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5.</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545</w:t>
        <w:tab/>
        <w:t>SUPPLEMENTAL WORKSHEET H-7  ANALYSIS OF PAYMENTS TO PROVIDER BASED HOME HEALTH AGENCIES FOR SERVICES RENDERED TO PROGRAM BENEFICIAR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should be completed for Medicare interim payments only. (See 42 CFR 405.45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ategory 1 - Part A</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ategory 2 - Part 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Providers should complete the identifying information on lines 1 through 4.  The remainder of the supplemental worksheet will be completed by your fiscal intermediar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line 1 the total Medicare interim payments paid to the HHA.  The amount entered should reflect the sum of all interim payments paid on individual bills (net of adjustment bills) for services rendered in this cost reporting period.  The amount entered on this line should include amounts withheld from the HHA's interim payments due to an offset against overpayments to the HHA applicable to prior cost reporting periods.  It should not include any retroactive lump sum adjustment amounts based on a subsequent revision of the interim rate, or tentative or net settlement amounts; nor should it include interim payments payable.  If the HHA is reimbursed under the periodic interim payment method of reimbursement, enter on this line the periodic interim payments received for this cost reporting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line 2 the total Medicare interim payments payable on individual bills. Since the cost in the cost report is on an accrual basis, this line represents the amount of services rendered in the cost reporting period, but not paid as of the end of the cost reporting period, and should not include payments reported on line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line 3 the amount of each retroactive lump sum adjustment and the applicable d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line 4 the total amount of the interim payments (sum of lines 1, 2 and 3k).  Transfer these totals to the appropriate column on Worksheet H-6, Part II, line 4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H-7. THE REMAINDER OF THE WORKSHEET WILL BE COMPLETED BY YOUR FISCAL INTERMEDIAR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9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4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g and 6 in columns 2 and 4 as appropriate.  The amount in column 2 must equal the amount on Supplemental Worksheet H-6, Part II, column 1, line 41.  The amount in column 4 must equal the amount on Supplemental Worksheet H-6, Part II, Medical Plan--Part B, column, line 41.</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6.</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1546</w:t>
        <w:tab/>
        <w:t>SUPPLEMENTAL WORKSHEET H-8  RECOVERY OF UNREIMBURSED COST FOR PROVIDER-BASED HOME HEALTH AGENCIE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recovery of unreimbursed cost and is to be used by home health agencies in the "New Provider" category and the "Other Than New Provider" category. Supplemental Worksheet H-8 consists of two part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w:t>
        <w:tab/>
        <w:t>-</w:t>
        <w:tab/>
        <w:t>Computation of Recovery of Unreimbursed Cost Under Lesser of 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I</w:t>
        <w:tab/>
        <w:t>-</w:t>
        <w:tab/>
        <w:t>Computation of Carryover of Unreimbursed Cost Under Lesser of 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is  supplemental worksheet should </w:t>
      </w:r>
      <w:r>
        <w:rPr>
          <w:rFonts w:cs="Times New Roman" w:ascii="Times New Roman" w:hAnsi="Times New Roman"/>
          <w:u w:val="single"/>
        </w:rPr>
        <w:t>not</w:t>
      </w:r>
      <w:r>
        <w:rPr>
          <w:rFonts w:cs="Times New Roman" w:ascii="Times New Roman" w:hAnsi="Times New Roman"/>
        </w:rPr>
        <w:t xml:space="preserve"> be completed by a public home health agency which renders services free of charge or at a nominal charge.  (See HCFA-Pub. 15-I, §§2604.2 - 2604.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be used by the home health agency to accumulate unreimbursed cost and to compute the recovery of previously unreimbursed cost under 42 CFR 405.455 (Lesser of 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eck the agency status - either "New Provider" or "Other Than New Provider".  A "New Provider" is a home health agency that has operated as the type of agency (or the equivalent thereof) for which it is certified in the program under present and previous ownership for less than 3 full yea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ther Than New Provider" refers to a home health agency which has operated as the type of agency (or the equivalent thereof) for which it is certified in the program under present and previous ownership for 3 full years or more and which is not currently operating within the new agency recovery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546.1  </w:t>
      </w:r>
      <w:r>
        <w:rPr>
          <w:rFonts w:cs="Times New Roman" w:ascii="Times New Roman" w:hAnsi="Times New Roman"/>
          <w:u w:val="single"/>
        </w:rPr>
        <w:t>Part I - Computation of Recovery of Unreimbursed Cost Under Lesser of Cost or Charges</w:t>
      </w:r>
      <w:r>
        <w:rPr>
          <w:rFonts w:cs="Times New Roman" w:ascii="Times New Roman" w:hAnsi="Times New Roman"/>
        </w:rPr>
        <w:t xml:space="preserve">.--This part is provided for the computation of the recovery of unreimbursed cost under 42 CFR 405.455 (Lesser of Cost or Charges), and must be completed by both "New Providers" and "Other Than New Providers".  This part should not be completed in any cost reporting period in which costs are unreimbursable under 42 CFR 405.460 (Limitations on Coverage of Cost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from Supplemental Worksheet H-6, Part I, column 1-3, line 11 the excess of customary charges over reasonable cost for services furnished by an HHA other than durable medical equipment furnished on or after July 18, 198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from Supplemental Worksheet H-6, Part I, columns 4-6, line 11 the excess of customary charges over reasonable cost for durable medical equipment furnished by an HHA on or after July 18, 198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each column the sum of the amounts entered on lines 1 and 2,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0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46.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from Supplemental Worksheet H-6, Part II, columns 1-3, line 17 the  excess of reasonable cost over customary charges for services furnished by an HHA other than durable medical equipment furnished on or after July 18, 198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5</w:t>
      </w:r>
      <w:r>
        <w:rPr>
          <w:rFonts w:cs="Times New Roman" w:ascii="Times New Roman" w:hAnsi="Times New Roman"/>
        </w:rPr>
        <w:t>--Enter from Supplemental Worksheet H-6, Part II, columns 1-3, line 27 the excess of reasonable cost over customary charges for durable medical equipment furnished on or after July 18, 198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each column the sum of the amounts entered on lines 4 and 5, respectively.</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the amount on line 6 from the amount on line 3.  Enter zero in any column for which the amount on line 6 is greater than the amount on line 3.</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carryover of unreimbursed cost from the prior year's cost report or equivalent worksheet for the "Recovery of Unreimbursed Cost for Provider-Based HHA", from Part II, columns 1, 2 and 3 respectively, line 1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Because of changes in the Medicare law which were effective for services rendered on or after July 1, 1981, (Omnibus Reconciliation Act of 1980, PL 96-499), reimbursement for these services which were previously reimbursed under Part B - Part of Home Health Plan now may be reimbursed under Part A rather than Part B - Part of Home Health Plan. Prior to PL 96-499, Medicare beneficiaries could receive 100 home health visits in a benefit period under Part A.  After the 100 Part A visits were used, home health visits were covered under Part B.  The  legislation  removed  the  100  visit ceiling on Part A visits so that practically all home health visits are covered under Part A.  However, where these services are now reimbursed under Part A rather than Part B -Part of Home Health Plan, a disproportionate recovery of unreimbursed costs will result where a provider has an excess of customary charges over reasonable cost for Part A, but the provider has either a very small amount of excess or no excess of customary charges over reasonable cost for Part B - Part of Home Health Plan along with an unused carryover of unreimbursed cost for Part B - Part of Home Health Plan  from prior years.  Without any change to this situation providers will eventually lose the unclaimed Part B -Part of Home Health Plan carryover.</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0"/>
        <w:jc w:val="both"/>
        <w:rPr>
          <w:rFonts w:ascii="Times New Roman" w:hAnsi="Times New Roman" w:cs="Times New Roman"/>
        </w:rPr>
      </w:pPr>
      <w:r>
        <w:rPr>
          <w:rFonts w:cs="Times New Roman" w:ascii="Times New Roman" w:hAnsi="Times New Roman"/>
        </w:rPr>
        <w:t>In order to correct this situation, HCFA will allow the following deviation for the completion of the recovery of unreimbursed cost.  These special provisions will only be in effect as long as a provider could otherwise claim a carryover of unreimbursed costs which are carried over prior to the change in the Medicare law.</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 xml:space="preserve">Enter on line 1 the excess of customary charges over reasonable cost from Supplemental Worksheet H-6, Part I, columns 1, 2 and 3, line 11.  However, </w:t>
      </w:r>
      <w:r>
        <w:rPr>
          <w:rFonts w:cs="Times New Roman" w:ascii="Times New Roman" w:hAnsi="Times New Roman"/>
          <w:u w:val="single"/>
        </w:rPr>
        <w:t>if</w:t>
      </w:r>
      <w:r>
        <w:rPr>
          <w:rFonts w:cs="Times New Roman" w:ascii="Times New Roman" w:hAnsi="Times New Roman"/>
        </w:rPr>
        <w:t xml:space="preserve"> the excess of Part A customary charges over reasonable cost entered in column 1, line 1, is more than the carryover of unreimbursed cost in column 1, line 8 </w:t>
      </w:r>
      <w:r>
        <w:rPr>
          <w:rFonts w:cs="Times New Roman" w:ascii="Times New Roman" w:hAnsi="Times New Roman"/>
          <w:u w:val="single"/>
        </w:rPr>
        <w:t>and</w:t>
      </w:r>
      <w:r>
        <w:rPr>
          <w:rFonts w:cs="Times New Roman" w:ascii="Times New Roman" w:hAnsi="Times New Roman"/>
        </w:rPr>
        <w:t xml:space="preserve"> the amount in column 2, line 8, is more than the amount in column 2, line 1, </w:t>
      </w:r>
      <w:r>
        <w:rPr>
          <w:rFonts w:cs="Times New Roman" w:ascii="Times New Roman" w:hAnsi="Times New Roman"/>
          <w:u w:val="single"/>
        </w:rPr>
        <w:t>then</w:t>
      </w:r>
      <w:r>
        <w:rPr>
          <w:rFonts w:cs="Times New Roman" w:ascii="Times New Roman" w:hAnsi="Times New Roman"/>
        </w:rPr>
        <w:t xml:space="preserve"> the provider should enter in column 1,</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6.2</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line 1, an amount equal to the amount entered in column 1, line 8.  Add the remainder of the Part A excess of customary charges from column 1, line 1, to the amount of Part B -Part of Home Health Plan  excess of customary charges and enter this total in column 2, line 1.</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 xml:space="preserve">1546.2  </w:t>
      </w:r>
      <w:r>
        <w:rPr>
          <w:rFonts w:cs="Times New Roman" w:ascii="Times New Roman" w:hAnsi="Times New Roman"/>
          <w:u w:val="single"/>
        </w:rPr>
        <w:t>Part II - Computation of Carryover of Unreimbursed Cost Under Lesser of Cost or Charges</w:t>
      </w:r>
      <w:r>
        <w:rPr>
          <w:rFonts w:cs="Times New Roman" w:ascii="Times New Roman" w:hAnsi="Times New Roman"/>
        </w:rPr>
        <w:t>.--This part should be completed according to the agency status using the following instruction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mputation of Carryover of Unreimbursed Cost Under Lesser of  Cost or Charges - New Providers</w:t>
      </w:r>
      <w:r>
        <w:rPr>
          <w:rFonts w:cs="Times New Roman" w:ascii="Times New Roman" w:hAnsi="Times New Roman"/>
        </w:rPr>
        <w:t>.--Part II should be used by a new home health agency to accumulate unreimbursed  cost under 42 CFR 405.455 (Lesser of Cost or Charges) during both the new provider base period and the new provider recovery period.  That is, a new home health agency should continue to complete Part II in this manner until all costs which were unreimbursed during the new home health agency base period are recovered or the new home health agency recovery period ends, whichever event occurs fir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10 through 14, 15 through 19, 20 through 24, and 25 through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new agency base period is any cost reporting period under which costs are unreimbursed under 42 CFR 405.455 and which end on or before the last day of the new agency's third year of ope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new agency recovery period is the five cost reporting periods immediately succeeding the new agency base period.  If the five succeeding cost reporting periods combined include fewer than 60 full calendar months, the new agency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amounts entered in columns 1, 2 and 3, lines 10 through 32 should be obtain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w:t>
        <w:tab/>
        <w:t>The amounts for columns 1, 2 and 3, lines 10, 11, 12  and 13 should be obtained from the prior year's cost report Supplemental Worksheet H-8 for the "Recovery of Unreimbursed Cost for Provider-Based Home Health Agency", Part II, columns 1, 2 and 3, lines 4a, 4c, 4d and 4e,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2.</w:t>
        <w:tab/>
        <w:t>If the amounts entered on the prior year's cost report Supplemental Worksheet H-8 for the "Recovery of Unreimbursed Cost for Provider-Based Home Health Agency", Part II, columns 1, 2 and 3, lines 4d and 4e represent cost reporting periods which, when combined, contain at least 24 full calendar months, then such amounts should be entered in columns 1, 2 and 3, lines 12 and 13.  However, if such combined cost reporting periods contain fewer than 24 full calendar months, the amounts entered on the worksheet for the "Recovery of Unreimbursed Cost for Provider-Based Home Health Agency", Part II, columns 1, 2 and 3, lines 4c, 4d and 4e of the prior year's cost report should be entered in columns 1, 2 and 3, lines 11, 12 and 13,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0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46.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Add the amounts on lines 10 through 13 and enter the total on line 14. Complete this for each colum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through 19</w:t>
      </w:r>
      <w:r>
        <w:rPr>
          <w:rFonts w:cs="Times New Roman" w:ascii="Times New Roman" w:hAnsi="Times New Roman"/>
        </w:rPr>
        <w:t>--The total amount of unreimbursed cost recovered in the current cost reporting period and to be entered in columns 1, 2 and 3, line 19, should be obtained from Part I, line 9, columns 1, 2 and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15 through 18) in which a carryover of previously unreimbursed cost exists will be made on a first-in-first-out basis.  That is, the recovery should first be applied to columns 1, 2 and 3, line 15, then to columns 1, 2 and 3, line 16, etc.  The amounts entered on lines 15 through 19 may not exceed the amounts on lines 10 through 14,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ception to the first-in-first-out basis for recovering previously disallowed cost:  If under the lesser of reasonable costs or customary charges, an agency has cost disallowed in its first or second cost reporting period of the new agency recovery period, it should compute the recovery of these disallowed costs in columns 1, 2 and 3, lines 16, 17 and 18 before computing any recovery applicable to the base period in columns 1, 2 and 3, line 15.  Of course, the first-in-first-out basis should be used with respect to columns 1, 2 and 3, lines 16, 17 and 18.  The reason for this exception is because the recovery period for costs disallowed in the first and second cost reporting period of the recovery period expires prior to the recovery period for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through 24</w:t>
      </w:r>
      <w:r>
        <w:rPr>
          <w:rFonts w:cs="Times New Roman" w:ascii="Times New Roman" w:hAnsi="Times New Roman"/>
        </w:rPr>
        <w:t>--Lines 20 and 21 will be completed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Lines 22 and 23 will be used whenever there is unreimbursed cost in the current cost reporting period which is within the new provider recovery period.  Lines 22 and 23  </w:t>
      </w:r>
      <w:r>
        <w:rPr>
          <w:rFonts w:cs="Times New Roman" w:ascii="Times New Roman" w:hAnsi="Times New Roman"/>
          <w:u w:val="single"/>
        </w:rPr>
        <w:t>will not</w:t>
      </w:r>
      <w:r>
        <w:rPr>
          <w:rFonts w:cs="Times New Roman" w:ascii="Times New Roman" w:hAnsi="Times New Roman"/>
        </w:rPr>
        <w:t xml:space="preserve"> be used when the current cost reporting period is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ny amount is entered in columns 1, 2 and 3, line 15, enter zero in the applicable column on lines 20 and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Carryover of Unreimbursed Cost Under Lesser of Cost or Charges-Other Than New Providers</w:t>
      </w:r>
      <w:r>
        <w:rPr>
          <w:rFonts w:cs="Times New Roman" w:ascii="Times New Roman" w:hAnsi="Times New Roman"/>
        </w:rPr>
        <w:t>.--For purposes of computing the carryover of unreimbursed cost under the lesser of cost or charges for "Other Than New Provider", complete lines 11 through 14, 16 through 19, 22 through 24, and 27 through 3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If the amounts entered on the prior year's cost report worksheet for the "Recovery of Unreimbursed Cost for Provider-Based Home Health Agency", Part II, columns 1, 2 and 3, lines 4d and 4e represent cost reporting periods which, when combined, contain at least 24 calendar months, then such amounts should be entered in columns 1, 2 and 3, lines 12 and 13, respectively.  However, if such combined cost reporting periods contain fewer than 24 full calendar months, the amounts entered on the worksheet for the "Recovery of Unreimbursed Cost for Provider-Based Home Health Agency", Part II, columns 1, 2 and 3, lines 4c, 4d and 4e of the prior year's cost report should be entered in columns 1, 2 and 3, lines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6.2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 entered in columns 1, 2 and 3, line 14, represents the sum of the amounts entered on lines 11 through 13.</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5 through 19</w:t>
      </w:r>
      <w:r>
        <w:rPr>
          <w:rFonts w:cs="Times New Roman" w:ascii="Times New Roman" w:hAnsi="Times New Roman"/>
        </w:rPr>
        <w:t>--The total amount of unreimbursed cost recovered in the current cost reporting period to be entered in columns 1, 2 and 3, line 19, should be obtained from Part I, line 9.  The recovery of unreimbursed cost applicable to each cost reporting period (lines 16, 17 and 18) in which a carryover of previously unreimbursed cost exists will be made on a first-in-first-out basis. That is, the recovery should first be applied to line 16, then to line 17, etc.  The amounts entered on lines 16 through 19 may not exceed the amounts on lines 11 through 14, respectively.  Transfer the amounts on line 19 to Supplemental Worksheet H-6, Part II, columns as appropriate, line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20 through 24</w:t>
      </w:r>
      <w:r>
        <w:rPr>
          <w:rFonts w:cs="Times New Roman" w:ascii="Times New Roman" w:hAnsi="Times New Roman"/>
        </w:rPr>
        <w:t>--Enter in columns 1, 2 and 3, line 22,  the amounts obtained from Supplemental Worksheet H-6, Part II, line 17, columns 1 through 3, respectively.  Enter in columns 1, 2 and 3, line 23, the amounts obtained from Supplemental Worksheet H-6, Part II, line 27, columns 1 through 3, respectively.  If any amount is entered on lines 16 through 19, enter zero on lines 22 and 23,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0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4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547.</w:t>
        <w:tab/>
        <w:t>SUPPLEMENTAL WORKSHEET S-5 HOSPITAL RENAL DIALYSIS DEPARTMENT STATISTICAL DATA</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the renal dialysis department.  The data needed to be maintained, depending on the services provided by the hospital include patient data, the number of treatments, number of machines and home program data.  In addition, FTE data is required by staff employees and contract employe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the statistics on lines 1a-1j that refer to services furnished by providers to outpatients.  Do not include services furnished to patients in their homes.  Identify information as being either Outpatient Maintenance Dialysis or Training Dialysis by either Hemodialysis or Peritoneal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a the number of treatments furnished directly by the facility which are not billed directly to the Medicare program.  Identify this as either Hemodialysis or Peritoneal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b the number of treatments furnished under arrangements and which were not billed directly to the Medicare program by the facility.  Identify them as either Hemodialysis or Peritoneal Dialysis.  An arrangement is an agreement between the facility and another institution in which the facility agrees to furnish specified services to patients of the other institution, but the other institution retains responsibility for those services and for obtaining reimbursement for services furnished to the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c the number of patients currently in the dialysis program.  Identify these as either Hemodialysis or Peritoneal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 statistics reported in items d through i will be used to calculate the facility's utilization r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d the average number of times per week an outpatient receives dialysis at the facility. This can be computed by reporting the facility's standard medical practice, if there is one (e.g., if the facility commonly dialyzes hemodialysis patients 3 times per week, report 3), or by counting the number of patient-weeks in the reporting period and dividing that number into the number of treatments by mode of dialy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e the number of days that the facility furnishes dialysis in an average week. This can be computed by counting the number of days the facility was open for business during the period covered by the cost report and dividing by the number of weeks in that period.  Normally, the cost reporting period will be 12 months, so the number of weeks in the denominator would be 5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f, the average time of a typical outpatient dialysis session including setup time, in hours, rounded to the nearest half-hour.</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7.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g the number of machines regularly available for us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h the number of standby machines held in reserve for patient overflow, emergency and machine breakdow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i, the total number of hours in an average week that your dialysis machines were in use per shift.  Three lines are provided for this item in the event that a facility operates three shifts. To calculate this statistic, divide the number of treatments furnished on each shift for the year by the number of weeks in that period.  Normally, the cost reporting period will be 12 months, so that the number of weeks in the denominator would be 52.  Multiply the result by the average number of hours per treatment from line 1f.  Enter this number (expressed in hours) in the appropriate line for either the first, second or third shif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s 1j1 through 1j4 the total number of outpatient treatments (by type of treatment) furnished to patients based on the frequency of treatment.  Enter on line 1j1 the total number of treatments (by type of treatment) furnished to patients who receive dialysis one time per week.  Enter on line 1j2 the total number of treatments (by type of treatment) furnished to patients who receive dialysis two times per week.  Enter on line 1j3 the total number of treatments (by type of treatment) furnished to patients who receive dialysis three times per week.  Enter on line 1j4 the total number of treatments (by type of treatment) furnished to patients who receive dialysis more than three times per week.  Enter in each column of line 1j5 the sum of the amounts entered on lines 1j1 through 1j4.  The amounts entered on 1j5 should agree with the amounts entered on Supplemental Worksheet I-3,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56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emental Worksheet S-5</w:t>
        <w:tab/>
        <w:t xml:space="preserve">  Supplemental Worksheet I-3</w:t>
      </w:r>
    </w:p>
    <w:p>
      <w:pPr>
        <w:pStyle w:val="Normal"/>
        <w:tabs>
          <w:tab w:val="clear" w:pos="720"/>
          <w:tab w:val="left" w:pos="0" w:leader="none"/>
          <w:tab w:val="left" w:pos="1800" w:leader="none"/>
          <w:tab w:val="left" w:pos="4320" w:leader="none"/>
          <w:tab w:val="left" w:pos="5640" w:leader="none"/>
          <w:tab w:val="left" w:pos="846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ab/>
        <w:t xml:space="preserve">     Line 1j5     </w:t>
        <w:tab/>
      </w:r>
      <w:r>
        <w:rPr>
          <w:rFonts w:cs="Times New Roman" w:ascii="Times New Roman" w:hAnsi="Times New Roman"/>
        </w:rPr>
        <w:t xml:space="preserve">     </w:t>
        <w:tab/>
      </w:r>
      <w:r>
        <w:rPr>
          <w:rFonts w:cs="Times New Roman" w:ascii="Times New Roman" w:hAnsi="Times New Roman"/>
          <w:u w:val="single"/>
        </w:rPr>
        <w:t xml:space="preserve">                Column 1 </w:t>
        <w:tab/>
        <w:t xml:space="preserve">    </w:t>
      </w:r>
      <w:r>
        <w:rPr>
          <w:rFonts w:cs="Times New Roman" w:ascii="Times New Roman" w:hAnsi="Times New Roman"/>
        </w:rPr>
        <w:tab/>
      </w:r>
    </w:p>
    <w:p>
      <w:pPr>
        <w:pStyle w:val="Normal"/>
        <w:tabs>
          <w:tab w:val="clear" w:pos="720"/>
          <w:tab w:val="left" w:pos="0" w:leader="none"/>
          <w:tab w:val="left" w:pos="180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639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     </w:t>
        <w:tab/>
        <w:t xml:space="preserve">      Line 1      </w:t>
      </w:r>
    </w:p>
    <w:p>
      <w:pPr>
        <w:pStyle w:val="Normal"/>
        <w:tabs>
          <w:tab w:val="clear" w:pos="720"/>
          <w:tab w:val="left" w:pos="0" w:leader="none"/>
          <w:tab w:val="left" w:pos="1800" w:leader="none"/>
          <w:tab w:val="left" w:pos="639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2     </w:t>
        <w:tab/>
        <w:t xml:space="preserve">      Line 2      </w:t>
      </w:r>
    </w:p>
    <w:p>
      <w:pPr>
        <w:pStyle w:val="Normal"/>
        <w:tabs>
          <w:tab w:val="clear" w:pos="720"/>
          <w:tab w:val="left" w:pos="0" w:leader="none"/>
          <w:tab w:val="left" w:pos="1800" w:leader="none"/>
          <w:tab w:val="left" w:pos="639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3     </w:t>
        <w:tab/>
        <w:t xml:space="preserve">      Line 3      </w:t>
      </w:r>
    </w:p>
    <w:p>
      <w:pPr>
        <w:pStyle w:val="Normal"/>
        <w:tabs>
          <w:tab w:val="clear" w:pos="720"/>
          <w:tab w:val="left" w:pos="0" w:leader="none"/>
          <w:tab w:val="left" w:pos="1800" w:leader="none"/>
          <w:tab w:val="left" w:pos="59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4     </w:t>
        <w:tab/>
        <w:t>Sum of lines 4, 5, &amp; 6</w:t>
      </w:r>
    </w:p>
    <w:p>
      <w:pPr>
        <w:pStyle w:val="Normal"/>
        <w:tabs>
          <w:tab w:val="clear" w:pos="720"/>
          <w:tab w:val="left" w:pos="0" w:leader="none"/>
          <w:tab w:val="left" w:pos="180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ndicate on line 1k the type of dialyzers used.  If the dialyzers are reused, indicate the number of times.  If "4, Other" is checked for type of dialyzers, then indicate what typ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l</w:t>
      </w:r>
      <w:r>
        <w:rPr>
          <w:rFonts w:cs="Times New Roman" w:ascii="Times New Roman" w:hAnsi="Times New Roman"/>
        </w:rPr>
        <w:t>--A backup session is an outpatient maintenance dialysis session furnished in the facility to a home patient.  A patient who receives backup dialysis is considered to be a home patient provided there is a reasonable expectation that the need for in-facility backup dialysis is only temporary and that the patient will return to home dialysis within a reasonable period of tim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Transplant Statistics</w:t>
      </w:r>
      <w:r>
        <w:rPr>
          <w:rFonts w:cs="Times New Roman" w:ascii="Times New Roman" w:hAnsi="Times New Roman"/>
        </w:rPr>
        <w:t>--On line 1m, indicate the number of patients who are awaiting transplants. On line 1n, indicate the numbers of patients who received transplants during this reporting perio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0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4-85 </w:t>
        <w:tab/>
        <w:t>FORM HCFA-2552-84</w:t>
        <w:tab/>
        <w:t>154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Home Program</w:t>
      </w:r>
      <w:r>
        <w:rPr>
          <w:rFonts w:cs="Times New Roman" w:ascii="Times New Roman" w:hAnsi="Times New Roman"/>
        </w:rPr>
        <w:t xml:space="preserve">--The data requested on lines 1o to 1q pertain to Home Dialysis program </w:t>
      </w:r>
      <w:r>
        <w:rPr>
          <w:rFonts w:cs="Times New Roman" w:ascii="Times New Roman" w:hAnsi="Times New Roman"/>
          <w:u w:val="single"/>
        </w:rPr>
        <w:t>only</w:t>
      </w:r>
      <w:r>
        <w:rPr>
          <w:rFonts w:cs="Times New Roman" w:ascii="Times New Roman" w:hAnsi="Times New Roman"/>
        </w:rPr>
        <w: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o, the number of patients that began home dialysis training during this reporting perio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on line 1p, the number of patients currently in the home progra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q</w:t>
      </w:r>
      <w:r>
        <w:rPr>
          <w:rFonts w:cs="Times New Roman" w:ascii="Times New Roman" w:hAnsi="Times New Roman"/>
        </w:rPr>
        <w:t>--Indicate the type of dialyzers used.  If the dialyzers are reused, indicate the number of times.  If "4, Other" is checked for type of dialyzer, then indicate what typ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a through 2j--Renal Dialysis  Department - Number of Employees (Full-time Equivalents)</w:t>
      </w:r>
      <w:r>
        <w:rPr>
          <w:rFonts w:cs="Times New Roman" w:ascii="Times New Roman" w:hAnsi="Times New Roman"/>
        </w:rPr>
        <w:t>--Enter the number of hours in the agency's normal work week in the space provided.  The items in this part provide statistical data related to the human resources of the facility.  The human resource statistics are required for each of the job categories specified in lines 2a through 2i.  Enter any additional category needed on line 2j.</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on the payroll.  These are staff for which an IRS form W-2 is issu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uring the year divided by 2080 hours.  Round to two decimal places, e.g., .62244 should be rounded to .62.  Contract FTEs are computed for column 2 as follows: Sum of all hours for which contracted and consultant staff worked during the year divided by 2080 hou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Personnel who are involved in more than one activity must have their time prorated among those activities.  For example, physicians who provide medical services and administrative services would be counted in both the renal dialysis department line and the administrative line according to the number of hours spent in each activity.  (See 42 CFR 405.542(a).)  To make this allocation, use time log records if available.  If no records are available, then use the results of time logs kept for a sample period (e.g., for 1 week per quarter, have all employees keep a time log), or use estimates based on personal intervie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8.</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1548.</w:t>
        <w:tab/>
        <w:t>SUPPLEMENTAL WORKSHEET I-1 - ADJUSTMENT TO RENAL DIALYSIS COST CENTER FOR PROVIDERS USING ACCOMMODATIONS OTHER THAN IN THE DIALYSIS DEPARTMENT TO FURNISH RENAL DIALYSIS SERVICE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is worksheet is to be prepared only by providers that furnished outpatient renal dialysis services and used either an inpatient routine bed and/or a bed or other accommodation in the outpatient areas (other than in the dialysis department) in order to furnish this service.  For example, an inpatient routine bed which is physically outside the renal dialysis department is sometimes used to accommodate a patient who receives peritoneal renal dialysis, and the length of time for the treatment exceeds approximately 30 hours. If the provider furnishes renal dialysis in the dialysis department (in the manner in which such services is typically furnished), this worksheet should not be used.  The purpose of this worksheet is to give recognition to the costs incurred by providers in utilizing either inpatient beds, or beds or other accommodations in the provider's  outpatient department (other than in the dialysis department) to furnish outpatient renal dialysis.  Such costs, including overhead, must be transferred to the renal dialysis cost center after cost finding.  Of course, where beds or other accommodations within the renal dialysis department are utilized, all appropriate costs have been recognized in the renal dialysis cost center through the cost finding proces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rPr>
        <w:t xml:space="preserve">1548.1  </w:t>
      </w:r>
      <w:r>
        <w:rPr>
          <w:rFonts w:cs="Times New Roman" w:ascii="Times New Roman" w:hAnsi="Times New Roman"/>
          <w:u w:val="single"/>
        </w:rPr>
        <w:t>Part I - Computation of Inpatient Routine Service Cost Applicable to Renal Dialysis</w:t>
      </w:r>
      <w:r>
        <w:rPr>
          <w:rFonts w:cs="Times New Roman" w:ascii="Times New Roman" w:hAnsi="Times New Roman"/>
        </w:rPr>
        <w:t>.--This part is to be completed only by providers that use inpatient routine beds to furnish outpatient renal dialysis service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per diem costs from the indicated lines of the appropriate Worksheet D-1.</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number of inpatient days applicable to outpatient renal dialysis.  In counting renal dialysis days, one-half day is counted for each renal dialysis session (either hemodialysis or peritoneal dialysis) that does not exceed 12 hours duration.  If a treatment exceeds 12 hours duration, a full day is counted unless the treatment is of such duration that more than one inpatient day could be counted under the customary procedures for counting inpatient days, in which case the customary procedures for counting inpatient days will prevail.  However, not more than one inpatient day can be counted for any bed on the same calendar day.  For example, if two different renal dialysis patients occupied the same bed at different times during the calendar day, only one renal dialysis day would be counted.</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Compute the amount of inpatient routine cost applicable to outpatient renal dialysis by multiplying the per diem cost in column 1 by the number of renal dialysis days in column 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rPr>
        <w:t xml:space="preserve">1548.2  </w:t>
      </w:r>
      <w:r>
        <w:rPr>
          <w:rFonts w:cs="Times New Roman" w:ascii="Times New Roman" w:hAnsi="Times New Roman"/>
          <w:u w:val="single"/>
        </w:rPr>
        <w:t>Part II - Computation of Outpatient Service Cost Applicable to Renal Dialysis</w:t>
      </w:r>
      <w:r>
        <w:rPr>
          <w:rFonts w:cs="Times New Roman" w:ascii="Times New Roman" w:hAnsi="Times New Roman"/>
        </w:rPr>
        <w:t>.--This part is to be completed only by providers that use beds or other accommodations in the outpatient area (outside the renal dialysis department) in furnishing outpatient renal dialysi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0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4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total outpatient service charges for each outpatient service area (excluding charges for renal dialysis) applicable to renal dialysis patients for use of an outpatient bed or other accommodation.  This amount should be obtained from the provider's records.</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this column the ratio of total cost to total charges for each outpatient service cost center.  These ratios are obtained from Worksheet C, column 7, line as indicated.</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Compute the outpatient cost applicable to renal dialysis by multiplying the charges in column 1 by the ratios in column 2.</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rPr>
        <w:t xml:space="preserve">1548.3  </w:t>
      </w:r>
      <w:r>
        <w:rPr>
          <w:rFonts w:cs="Times New Roman" w:ascii="Times New Roman" w:hAnsi="Times New Roman"/>
          <w:u w:val="single"/>
        </w:rPr>
        <w:t>Part III - Computation of Adjusted Renal Dialysis Cost</w:t>
      </w:r>
      <w:r>
        <w:rPr>
          <w:rFonts w:cs="Times New Roman" w:ascii="Times New Roman" w:hAnsi="Times New Roman"/>
        </w:rPr>
        <w:t>.--This part is used to adjust the renal dialysis cost as computed on Worksheet B, Part I by the amounts computed in Part I and II of Supplemental Worksheet I-1.</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sum of the amounts entered in Part I, column 3, line 10 and Part II, column 3, line 14.</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renal dialysis cost prior to adjustment from Worksheet B, Part I, column 25, line 57.</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sum of the amounts entered on lines 15 and 16.  Transfer this amount to Worksheet C, column 1, line 57.</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9.</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1549.</w:t>
        <w:tab/>
        <w:t>SUPPLEMENTAL WORKSHEET I-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is worksheet provides for the analysis of the direct and indirect expenses related to the renal dialysis cost centers, allocation of cost between inpatient and outpatient renal dialysis services, where separate cost centers are not maintained, and the allocation of the cost to the various modes of outpatient dialysis treatment.  The ancillary renal dialysis cost center is serviced by the general cost centers and includes all reimbursable cost centers within the provider organization which provide services to the renal dialysis department.  The analysis of the cost for the renal dialysis department is obtained, in part, from Worksheets A; B, Part I; C; and I-1.</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A separate copy of this supplemental worksheet must be completed for each of the following:</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If the provider has reported cost for more than one renal dialysis department, a separate Supplemental Worksheet I-2 must be completed for each department.</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If the provider has reported cost for home program dialysis separately from the renal dialysis ancillary cost center, i.e., amounts are entered on Worksheet B, Part I, lines 57 and 63, respectively, the provider will be responsible for completing a separate Worksheet I-2 for each such cost center.</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rPr>
        <w:t xml:space="preserve">1549.1  </w:t>
      </w:r>
      <w:r>
        <w:rPr>
          <w:rFonts w:cs="Times New Roman" w:ascii="Times New Roman" w:hAnsi="Times New Roman"/>
          <w:u w:val="single"/>
        </w:rPr>
        <w:t>Part I - Renal Dialysis Cost Analysis</w:t>
      </w:r>
      <w:r>
        <w:rPr>
          <w:rFonts w:cs="Times New Roman" w:ascii="Times New Roman" w:hAnsi="Times New Roman"/>
        </w:rPr>
        <w:t>.--This part provides for recording the direct salaries and other direct expenses applicable to the total inpatient and outpatient renal dialysis cost center or outpatient renal dialysis cost center where the provider maintains a separate and distinct outpatient renal dialysis cost center.  When the provider maintains more than one renal dialysis cost center or has a separate Supplemental Worksheet I-2 for each cost center.  Do not combine the total renal dialysis cost, as listed on Worksheet A, with the home program cost if listed on Worksheet A, line 63.</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is part also provides for recording the indirect expenses applicable to the total renal or outpatient renal dialysis department, obtained from Worksheet B, Part 1, columns 1 through 24, line 57.  When completing a separate Supplemental Worksheet I-2 for home program dialysis, the direct expenses will be transferred from Worksheet B, Part I, columns 1 through 24, line 63.  Do not combine the cost of the renal dialysis department with the home program cost if listed separately on Worksheet B, Part I, line 63.</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UMN 1 - SALARIES</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mount of salaries for physician's supervisory and administrative services.</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pPr>
      <w:r>
        <w:rPr>
          <w:rFonts w:cs="Times New Roman" w:ascii="Times New Roman" w:hAnsi="Times New Roman"/>
          <w:u w:val="single"/>
        </w:rPr>
        <w:t>Physicians' Supervisory Services</w:t>
      </w:r>
      <w:r>
        <w:rPr>
          <w:rFonts w:cs="Times New Roman" w:ascii="Times New Roman" w:hAnsi="Times New Roman"/>
        </w:rPr>
        <w:t>--Supervisory services are those physicians' services related to the care of the dialysis patient and his/her need for medical management during maintenance or training dialysis.  These services are not one-time nonroutine services furnished during the dialysis session, e.g., declotting of shunt.  Examples of physicians' supervisory services are:</w:t>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1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49.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1.</w:t>
        <w:tab/>
        <w:t>Being available to patients and to staff for consultation on the care of patie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Overseeing the performance of dialysis on individual patients including, but not limited to, review of laboratory tests and adjustments of dialysis procedur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3.</w:t>
        <w:tab/>
        <w:t>Monitoring the patient's medical status and vital signs, including needed adjustments in medica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4.</w:t>
        <w:tab/>
        <w:t>Determining the need for supplies and medications and authorizing them;</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5.</w:t>
        <w:tab/>
        <w:t>Reviewing dietary issues and modifying dietary control as need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6.</w:t>
        <w:tab/>
        <w:t>Evaluating the appropriateness of the patient's proposed treatment modalit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7.</w:t>
        <w:tab/>
        <w:t>Reviewing psychosocial issu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8.</w:t>
        <w:tab/>
        <w:t>Making pre- and post-dialysis examinations where medically appropriate; an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9.</w:t>
        <w:tab/>
        <w:t>Repeated insertions of a catheter for patients on maintenance peritoneal dialysis who are not provided an indwelling cathe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On or after August 1, 1983, the effective date of the composite rate,</w:t>
      </w:r>
    </w:p>
    <w:p>
      <w:pPr>
        <w:pStyle w:val="Normal"/>
        <w:tabs>
          <w:tab w:val="clear" w:pos="720"/>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no physician supervisory services will be reimbursed through the cost</w:t>
      </w:r>
    </w:p>
    <w:p>
      <w:pPr>
        <w:pStyle w:val="Normal"/>
        <w:tabs>
          <w:tab w:val="clear" w:pos="720"/>
          <w:tab w:val="left" w:pos="0" w:leader="none"/>
          <w:tab w:val="left" w:pos="480" w:leader="none"/>
          <w:tab w:val="left" w:pos="960" w:leader="none"/>
          <w:tab w:val="left" w:pos="1440" w:leader="none"/>
        </w:tabs>
        <w:spacing w:lineRule="auto" w:line="192"/>
        <w:ind w:left="960" w:hanging="0"/>
        <w:jc w:val="both"/>
        <w:rPr>
          <w:rFonts w:ascii="Times New Roman" w:hAnsi="Times New Roman" w:cs="Times New Roman"/>
        </w:rPr>
      </w:pPr>
      <w:r>
        <w:rPr>
          <w:rFonts w:cs="Times New Roman" w:ascii="Times New Roman" w:hAnsi="Times New Roman"/>
        </w:rPr>
        <w:t>report.  Any cost for physician supervisory services included in the</w:t>
      </w:r>
    </w:p>
    <w:p>
      <w:pPr>
        <w:pStyle w:val="Normal"/>
        <w:tabs>
          <w:tab w:val="clear" w:pos="720"/>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renal dialysis cost center for services rendered on or after August 1,</w:t>
      </w:r>
    </w:p>
    <w:p>
      <w:pPr>
        <w:pStyle w:val="Normal"/>
        <w:tabs>
          <w:tab w:val="clear" w:pos="720"/>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1983, must be eliminated by an adjustment on Worksheet A-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Physicians' Administrative Services</w:t>
      </w:r>
      <w:r>
        <w:rPr>
          <w:rFonts w:cs="Times New Roman" w:ascii="Times New Roman" w:hAnsi="Times New Roman"/>
        </w:rPr>
        <w:t xml:space="preserve"> - Physicians' administrative services are those physicians' services related to the general administration and management of the department.  They do </w:t>
      </w:r>
      <w:r>
        <w:rPr>
          <w:rFonts w:cs="Times New Roman" w:ascii="Times New Roman" w:hAnsi="Times New Roman"/>
          <w:u w:val="single"/>
        </w:rPr>
        <w:t>not</w:t>
      </w:r>
      <w:r>
        <w:rPr>
          <w:rFonts w:cs="Times New Roman" w:ascii="Times New Roman" w:hAnsi="Times New Roman"/>
        </w:rPr>
        <w:t xml:space="preserve"> include physicians' supervisory.  The amount in column 7, line 1 should include only the reasonable cost of physicians' administrative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2 through 10</w:t>
      </w:r>
      <w:r>
        <w:rPr>
          <w:rFonts w:cs="Times New Roman" w:ascii="Times New Roman" w:hAnsi="Times New Roman"/>
        </w:rPr>
        <w:t>--Enter on these lines the direct salaries as recorded on the provider's accounting records for each classification of employee identifi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The sum of lines 1 through 10 must agree with the amount of direct salaries reported on Worksheet A, column 1,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2 - OTH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From the provider's records, enter the directly assigned dialysis machine and/or supportive equipment capital related costs which are reported in other expenses, Worksheet A, column 2, line 57 or 63 and Worksheet B, Part II, column 0, line 57 or 6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on this line the direct cost of total ESRD supplies (but not drugs) included in other direct expenses used in furnishing all dialysis services.  Include only the cost of</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9.1 (Cont.)</w:t>
        <w:tab/>
        <w:t>FORM HCFA-2552 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routine supplies provided to the facility's patients (Exclude the cost of meals served patients.  If these costs are included adjust them out on Worksheet A-8).  Non-routine supplies are billed separately and are included in medical supplies charged to patients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the cost of inpatient services included in other direct expenses purchased under arrangement from other ESRD facilit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total of all other expenses which have not been directly identified and entered on lines 12, 13, and 14.  List on a separate workpaper and submit with the Supplemental Worksheet I-2 a detailed breakout of the expenses reported on this line.  The breakout of expenses must identify the type and amount of expenses.  The total of the breakout must agree with the amount reported on this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the amounts on lines 11 through 15.   In columns 1 through 7 the amounts on line 16 must agree with the amounts entered in the respective columns of Worksheet A,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3 - TOTAL COS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cost listed in this column is the sum of the amounts in columns 1 and 2 for each line 1 through 16.  The sum of the amounts in column 3, lines 11 through 15 must equal the total expense amount reported on Worksheet A, column 3,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 this column the amounts of any reclassifications applicable to the renal dialysis department from Worksheet A, column 4, line 57 or 63, as appropriate.  The reclassifications of direct expenses must be identified and recorded on the respective lines 1 through 10 and 12 through 1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just the amounts entered in column 3 by the amount entered in column 4 (increase or decrease) for each respective line and enter the results in this colum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 this column the amounts of any adjustments applicable to the renal dialysis department from Worksheet A, column 6, line 57 or 63, as appropriate.  The adjustments must be identified and recorded on the respective lines 1 through 10 and 12 through 15. Any cost for physician supervisory services included in the renal dialysis cost center must be eliminated in this colum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just the amounts entered in column 5 by the amounts entered in column 6 (increase or decrease) for each respective line and enter the results in this column.  The sum of lines 11 through 15 must equal the net expense amount for cost allocation as reported on Worksheet A, column 7, line 57 or 63,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1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49.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7 through 28</w:t>
      </w:r>
      <w:r>
        <w:rPr>
          <w:rFonts w:cs="Times New Roman" w:ascii="Times New Roman" w:hAnsi="Times New Roman"/>
        </w:rPr>
        <w:t>--Enter the allocated general service cost from Worksheet B, Part I line 57 or 63, as appropriate,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Worksheet I-2,</w:t>
        <w:tab/>
        <w:t>General</w:t>
        <w:tab/>
        <w:t>From Worksheet B,</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Part I, Column 7</w:t>
        <w:tab/>
        <w:t>Service</w:t>
        <w:tab/>
        <w:t>Part I, Line 57 or 63,</w:t>
      </w:r>
    </w:p>
    <w:p>
      <w:pPr>
        <w:pStyle w:val="Normal"/>
        <w:tabs>
          <w:tab w:val="clear" w:pos="720"/>
          <w:tab w:val="left" w:pos="0" w:leader="none"/>
          <w:tab w:val="left" w:pos="600" w:leader="none"/>
          <w:tab w:val="left" w:pos="3240" w:leader="none"/>
          <w:tab w:val="left" w:pos="6600" w:leader="none"/>
        </w:tabs>
        <w:spacing w:lineRule="auto" w:line="192"/>
        <w:ind w:firstLine="600"/>
        <w:jc w:val="both"/>
        <w:rPr/>
      </w:pPr>
      <w:r>
        <w:rPr>
          <w:rFonts w:cs="Times New Roman" w:ascii="Times New Roman" w:hAnsi="Times New Roman"/>
          <w:u w:val="single"/>
        </w:rPr>
        <w:t xml:space="preserve">Line Number     </w:t>
      </w:r>
      <w:r>
        <w:rPr>
          <w:rFonts w:cs="Times New Roman" w:ascii="Times New Roman" w:hAnsi="Times New Roman"/>
        </w:rPr>
        <w:tab/>
      </w:r>
      <w:r>
        <w:rPr>
          <w:rFonts w:cs="Times New Roman" w:ascii="Times New Roman" w:hAnsi="Times New Roman"/>
          <w:u w:val="single"/>
        </w:rPr>
        <w:t xml:space="preserve">Cost     </w:t>
      </w:r>
      <w:r>
        <w:rPr>
          <w:rFonts w:cs="Times New Roman" w:ascii="Times New Roman" w:hAnsi="Times New Roman"/>
        </w:rPr>
        <w:tab/>
      </w:r>
      <w:r>
        <w:rPr>
          <w:rFonts w:cs="Times New Roman" w:ascii="Times New Roman" w:hAnsi="Times New Roman"/>
          <w:u w:val="single"/>
        </w:rPr>
        <w:t xml:space="preserve">Column                </w:t>
      </w:r>
      <w:r>
        <w:rPr>
          <w:rFonts w:cs="Times New Roman" w:ascii="Times New Roman" w:hAnsi="Times New Roman"/>
        </w:rPr>
        <w:t xml:space="preserve">      </w:t>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17</w:t>
        <w:tab/>
        <w:t>Capital Related Costs --</w:t>
        <w:tab/>
        <w:t>1</w:t>
      </w:r>
    </w:p>
    <w:p>
      <w:pPr>
        <w:pStyle w:val="Normal"/>
        <w:tabs>
          <w:tab w:val="clear" w:pos="720"/>
          <w:tab w:val="left" w:pos="0" w:leader="none"/>
          <w:tab w:val="left" w:pos="600" w:leader="none"/>
          <w:tab w:val="left" w:pos="3240" w:leader="none"/>
          <w:tab w:val="left" w:pos="6600" w:leader="none"/>
        </w:tabs>
        <w:spacing w:lineRule="auto" w:line="192"/>
        <w:ind w:firstLine="3240"/>
        <w:jc w:val="both"/>
        <w:rPr>
          <w:rFonts w:ascii="Times New Roman" w:hAnsi="Times New Roman" w:cs="Times New Roman"/>
        </w:rPr>
      </w:pPr>
      <w:r>
        <w:rPr>
          <w:rFonts w:cs="Times New Roman" w:ascii="Times New Roman" w:hAnsi="Times New Roman"/>
        </w:rPr>
        <w:t>Buildings and Fixtures</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18</w:t>
        <w:tab/>
        <w:t>Capital related costs --</w:t>
        <w:tab/>
        <w:t>2</w:t>
      </w:r>
    </w:p>
    <w:p>
      <w:pPr>
        <w:pStyle w:val="Normal"/>
        <w:tabs>
          <w:tab w:val="clear" w:pos="720"/>
          <w:tab w:val="left" w:pos="0" w:leader="none"/>
          <w:tab w:val="left" w:pos="600" w:leader="none"/>
          <w:tab w:val="left" w:pos="3240" w:leader="none"/>
          <w:tab w:val="left" w:pos="6600" w:leader="none"/>
        </w:tabs>
        <w:spacing w:lineRule="auto" w:line="192"/>
        <w:ind w:firstLine="3240"/>
        <w:jc w:val="both"/>
        <w:rPr>
          <w:rFonts w:ascii="Times New Roman" w:hAnsi="Times New Roman" w:cs="Times New Roman"/>
        </w:rPr>
      </w:pPr>
      <w:r>
        <w:rPr>
          <w:rFonts w:cs="Times New Roman" w:ascii="Times New Roman" w:hAnsi="Times New Roman"/>
        </w:rPr>
        <w:t>Movable Equipment</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19</w:t>
        <w:tab/>
        <w:t>Employee Benefits</w:t>
        <w:tab/>
        <w:t>3</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21</w:t>
        <w:tab/>
        <w:t>Administrative and General</w:t>
        <w:tab/>
        <w:t>4</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22</w:t>
        <w:tab/>
        <w:t xml:space="preserve">Maintenance/Repairs, </w:t>
        <w:tab/>
        <w:t>Sum of 5, 6, and 8</w:t>
      </w:r>
    </w:p>
    <w:p>
      <w:pPr>
        <w:pStyle w:val="Normal"/>
        <w:tabs>
          <w:tab w:val="clear" w:pos="720"/>
          <w:tab w:val="left" w:pos="0" w:leader="none"/>
          <w:tab w:val="left" w:pos="600" w:leader="none"/>
          <w:tab w:val="left" w:pos="3240" w:leader="none"/>
          <w:tab w:val="left" w:pos="6600" w:leader="none"/>
        </w:tabs>
        <w:spacing w:lineRule="auto" w:line="192"/>
        <w:ind w:firstLine="3240"/>
        <w:jc w:val="both"/>
        <w:rPr>
          <w:rFonts w:ascii="Times New Roman" w:hAnsi="Times New Roman" w:cs="Times New Roman"/>
        </w:rPr>
      </w:pPr>
      <w:r>
        <w:rPr>
          <w:rFonts w:cs="Times New Roman" w:ascii="Times New Roman" w:hAnsi="Times New Roman"/>
        </w:rPr>
        <w:t>Operation of Plant,</w:t>
      </w:r>
    </w:p>
    <w:p>
      <w:pPr>
        <w:pStyle w:val="Normal"/>
        <w:tabs>
          <w:tab w:val="clear" w:pos="720"/>
          <w:tab w:val="left" w:pos="0" w:leader="none"/>
          <w:tab w:val="left" w:pos="600" w:leader="none"/>
          <w:tab w:val="left" w:pos="3240" w:leader="none"/>
          <w:tab w:val="left" w:pos="6600" w:leader="none"/>
        </w:tabs>
        <w:spacing w:lineRule="auto" w:line="192"/>
        <w:ind w:firstLine="3240"/>
        <w:jc w:val="both"/>
        <w:rPr>
          <w:rFonts w:ascii="Times New Roman" w:hAnsi="Times New Roman" w:cs="Times New Roman"/>
        </w:rPr>
      </w:pPr>
      <w:r>
        <w:rPr>
          <w:rFonts w:cs="Times New Roman" w:ascii="Times New Roman" w:hAnsi="Times New Roman"/>
        </w:rPr>
        <w:t>Housekeeping</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23</w:t>
        <w:tab/>
        <w:t>Nursing Administration</w:t>
        <w:tab/>
        <w:t>12</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24</w:t>
        <w:tab/>
        <w:t>Nursing School</w:t>
        <w:tab/>
        <w:t>20</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25</w:t>
        <w:tab/>
        <w:t>Interns and Residents in</w:t>
        <w:tab/>
        <w:t>21</w:t>
      </w:r>
    </w:p>
    <w:p>
      <w:pPr>
        <w:pStyle w:val="Normal"/>
        <w:tabs>
          <w:tab w:val="clear" w:pos="720"/>
          <w:tab w:val="left" w:pos="0" w:leader="none"/>
          <w:tab w:val="left" w:pos="600" w:leader="none"/>
          <w:tab w:val="left" w:pos="3240" w:leader="none"/>
          <w:tab w:val="left" w:pos="6600" w:leader="none"/>
        </w:tabs>
        <w:spacing w:lineRule="auto" w:line="192"/>
        <w:ind w:firstLine="3240"/>
        <w:jc w:val="both"/>
        <w:rPr>
          <w:rFonts w:ascii="Times New Roman" w:hAnsi="Times New Roman" w:cs="Times New Roman"/>
        </w:rPr>
      </w:pPr>
      <w:r>
        <w:rPr>
          <w:rFonts w:cs="Times New Roman" w:ascii="Times New Roman" w:hAnsi="Times New Roman"/>
        </w:rPr>
        <w:t>Approved Teaching Programs</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26</w:t>
        <w:tab/>
        <w:t>Central Services and Supply</w:t>
        <w:tab/>
        <w:t>13</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27</w:t>
        <w:tab/>
        <w:t>Pharmacy</w:t>
        <w:tab/>
        <w:t>14</w:t>
      </w:r>
    </w:p>
    <w:p>
      <w:pPr>
        <w:pStyle w:val="Normal"/>
        <w:tabs>
          <w:tab w:val="clear" w:pos="720"/>
          <w:tab w:val="left" w:pos="0" w:leader="none"/>
          <w:tab w:val="left" w:pos="600" w:leader="none"/>
          <w:tab w:val="left" w:pos="3240" w:leader="none"/>
          <w:tab w:val="left" w:pos="6600" w:leader="none"/>
        </w:tabs>
        <w:spacing w:lineRule="auto" w:line="192"/>
        <w:ind w:firstLine="600"/>
        <w:jc w:val="both"/>
        <w:rPr>
          <w:rFonts w:ascii="Times New Roman" w:hAnsi="Times New Roman" w:cs="Times New Roman"/>
        </w:rPr>
      </w:pPr>
      <w:r>
        <w:rPr>
          <w:rFonts w:cs="Times New Roman" w:ascii="Times New Roman" w:hAnsi="Times New Roman"/>
        </w:rPr>
        <w:t>28</w:t>
        <w:tab/>
        <w:t>Other Allocated Costs</w:t>
        <w:tab/>
        <w:t>Sum of 7, 9 through 11,</w:t>
      </w:r>
    </w:p>
    <w:p>
      <w:pPr>
        <w:pStyle w:val="Normal"/>
        <w:tabs>
          <w:tab w:val="clear" w:pos="720"/>
          <w:tab w:val="left" w:pos="0" w:leader="none"/>
          <w:tab w:val="left" w:pos="600" w:leader="none"/>
          <w:tab w:val="left" w:pos="3240" w:leader="none"/>
          <w:tab w:val="left" w:pos="6600" w:leader="none"/>
        </w:tabs>
        <w:spacing w:lineRule="auto" w:line="192"/>
        <w:ind w:firstLine="6600"/>
        <w:jc w:val="both"/>
        <w:rPr>
          <w:rFonts w:ascii="Times New Roman" w:hAnsi="Times New Roman" w:cs="Times New Roman"/>
        </w:rPr>
      </w:pPr>
      <w:r>
        <w:rPr>
          <w:rFonts w:cs="Times New Roman" w:ascii="Times New Roman" w:hAnsi="Times New Roman"/>
        </w:rPr>
        <w:t>15 through 19 and</w:t>
      </w:r>
    </w:p>
    <w:p>
      <w:pPr>
        <w:pStyle w:val="Normal"/>
        <w:tabs>
          <w:tab w:val="clear" w:pos="720"/>
          <w:tab w:val="left" w:pos="0" w:leader="none"/>
          <w:tab w:val="left" w:pos="600" w:leader="none"/>
          <w:tab w:val="left" w:pos="3240" w:leader="none"/>
          <w:tab w:val="left" w:pos="6600" w:leader="none"/>
        </w:tabs>
        <w:spacing w:lineRule="auto" w:line="192"/>
        <w:ind w:firstLine="6600"/>
        <w:jc w:val="both"/>
        <w:rPr>
          <w:rFonts w:ascii="Times New Roman" w:hAnsi="Times New Roman" w:cs="Times New Roman"/>
        </w:rPr>
      </w:pPr>
      <w:r>
        <w:rPr>
          <w:rFonts w:cs="Times New Roman" w:ascii="Times New Roman" w:hAnsi="Times New Roman"/>
        </w:rPr>
        <w:t>22 through 24</w:t>
      </w:r>
    </w:p>
    <w:p>
      <w:pPr>
        <w:pStyle w:val="Normal"/>
        <w:tabs>
          <w:tab w:val="clear" w:pos="720"/>
          <w:tab w:val="left" w:pos="0" w:leader="none"/>
          <w:tab w:val="left" w:pos="600" w:leader="none"/>
          <w:tab w:val="left" w:pos="3240" w:leader="none"/>
          <w:tab w:val="left" w:pos="6600" w:leader="none"/>
        </w:tabs>
        <w:spacing w:lineRule="auto" w:line="192"/>
        <w:jc w:val="both"/>
        <w:rPr/>
      </w:pPr>
      <w:r>
        <w:rPr>
          <w:rFonts w:cs="Times New Roman" w:ascii="Times New Roman" w:hAnsi="Times New Roman"/>
          <w:u w:val="single"/>
        </w:rPr>
        <w:t>Line 20</w:t>
      </w:r>
      <w:r>
        <w:rPr>
          <w:rFonts w:cs="Times New Roman" w:ascii="Times New Roman" w:hAnsi="Times New Roman"/>
        </w:rPr>
        <w:t xml:space="preserve"> - Enter the sum of amounts on lines 16 through 19.</w:t>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amount from Supplemental Worksheet I-1, Part I, column 3, line 10.</w:t>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amount from Supplemental Worksheet I-1, Part II, column 3, line 14.</w:t>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pPr>
      <w:r>
        <w:rPr>
          <w:rFonts w:cs="Times New Roman" w:ascii="Times New Roman" w:hAnsi="Times New Roman"/>
          <w:u w:val="single"/>
        </w:rPr>
        <w:t>Lines 31, 32, and 33</w:t>
      </w:r>
      <w:r>
        <w:rPr>
          <w:rFonts w:cs="Times New Roman" w:ascii="Times New Roman" w:hAnsi="Times New Roman"/>
        </w:rPr>
        <w:t>--Must be completed in conjunction with Worksheet I-2, Part II.</w:t>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t>These lines provide for the allocation to the various types of treatment of the cost of services furnished to dialysis patients by other ancillary service departments.  Payment for these services is included in the composite rate.  Separate billing for these services is not permitted.</w:t>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pPr>
      <w:r>
        <w:rPr>
          <w:rFonts w:cs="Times New Roman" w:ascii="Times New Roman" w:hAnsi="Times New Roman"/>
          <w:u w:val="single"/>
        </w:rPr>
        <w:t>Line 35</w:t>
      </w:r>
      <w:r>
        <w:rPr>
          <w:rFonts w:cs="Times New Roman" w:ascii="Times New Roman" w:hAnsi="Times New Roman"/>
        </w:rPr>
        <w:t>--Cannot be completed until Worksheet I-2, Part I has been completed through line 34 for all columns.</w:t>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pPr>
      <w:r>
        <w:rPr>
          <w:rFonts w:cs="Times New Roman" w:ascii="Times New Roman" w:hAnsi="Times New Roman"/>
          <w:u w:val="single"/>
        </w:rPr>
        <w:t>Columns 8 through 10, 12 through 21 and 23</w:t>
      </w:r>
      <w:r>
        <w:rPr>
          <w:rFonts w:cs="Times New Roman" w:ascii="Times New Roman" w:hAnsi="Times New Roman"/>
        </w:rPr>
        <w:t>--These columns are completed in conjunction with Supplemental Worksheet I-2, Part II which is used to develop the statistical bases and unit cost multipliers for allocating costs.  For each of the indicated columns of lines 1 through 10, 12 through 15, 17 through 19, 21 through 33 and 35 multiply the statistic entered in the corresponding column and line of Supplemental Worksheet I-2, Part II by the unit cost multiplier entered on the corresponding line of Supplemental Worksheet I-2, Part II, column 26.  Include in column 23 the costs of any services not applicable to any other column.</w:t>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9.1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entering all of the allocated costs, complete all necessary subtotals and total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in each of columns 7 through 24 the sum of the amounts on lines 20 through 33.  After completing line 34, transfer the amount in column 24 to Worksheet D-8, Part I, column 1, line 15A for a renal dialysis department or line 15B for a home dialysis program for which a separate cost center is established on Worksheet A, line 6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5</w:t>
      </w:r>
      <w:r>
        <w:rPr>
          <w:rFonts w:cs="Times New Roman" w:ascii="Times New Roman" w:hAnsi="Times New Roman"/>
        </w:rPr>
        <w:t>--If Supplemental Worksheet I-2 is prepared for the renal dialysis department enter in column 7 the sum of the amount from Worksheet D-8, Part I, column 5, line 15A plus the applicable portion of the amount from Worksheet A-8, line 47.  If Supplemental Worksheet I-2 is prepared for a home dialysis program for which a separate cost center is established on Worksheet A, line 63, enter in column 7 the sum of the amount from Worksheet D-8, Part I, column 5, line 15B plus the applicable portion of the amount from Worksheet A-8, line 47.  The amount on line 35 is allocated to columns 12 through 21 and 23 based on the statistics entered on Worksheet I-2, Part II, line 3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the totals on Supplemental Worksheet I-2, Part I, columns 12 through 21, line 36, to Supplemental Worksheet I-3, columns and lines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From Supplemental</w:t>
        <w:tab/>
        <w:t xml:space="preserve">  To Supplemental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u w:val="single"/>
        </w:rPr>
        <w:t>Worksheet I-2, Line 36</w:t>
      </w:r>
      <w:r>
        <w:rPr>
          <w:rFonts w:cs="Times New Roman" w:ascii="Times New Roman" w:hAnsi="Times New Roman"/>
        </w:rPr>
        <w:tab/>
      </w:r>
      <w:r>
        <w:rPr>
          <w:rFonts w:cs="Times New Roman" w:ascii="Times New Roman" w:hAnsi="Times New Roman"/>
          <w:u w:val="single"/>
        </w:rPr>
        <w:t>Worksheet I-3, Column 2</w:t>
      </w:r>
    </w:p>
    <w:p>
      <w:pPr>
        <w:pStyle w:val="Normal"/>
        <w:tabs>
          <w:tab w:val="clear" w:pos="720"/>
          <w:tab w:val="left" w:pos="0" w:leader="none"/>
          <w:tab w:val="left" w:pos="180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2    </w:t>
        <w:tab/>
        <w:t xml:space="preserve">      Line 1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3    </w:t>
        <w:tab/>
        <w:t xml:space="preserve">      Line 2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4    </w:t>
        <w:tab/>
        <w:t xml:space="preserve">      Line 3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5    </w:t>
        <w:tab/>
        <w:t xml:space="preserve">      Line 4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6    </w:t>
        <w:tab/>
        <w:t xml:space="preserve">      Line 5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7    </w:t>
        <w:tab/>
        <w:t xml:space="preserve">      Line 6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8    </w:t>
        <w:tab/>
        <w:t xml:space="preserve">      Line 7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19    </w:t>
        <w:tab/>
        <w:t xml:space="preserve">      Line 8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20    </w:t>
        <w:tab/>
        <w:t xml:space="preserve">      Line 9      </w:t>
      </w:r>
    </w:p>
    <w:p>
      <w:pPr>
        <w:pStyle w:val="Normal"/>
        <w:tabs>
          <w:tab w:val="clear" w:pos="720"/>
          <w:tab w:val="left" w:pos="0" w:leader="none"/>
          <w:tab w:val="left" w:pos="1800" w:leader="none"/>
          <w:tab w:val="left" w:pos="56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umn 21    </w:t>
        <w:tab/>
        <w:t xml:space="preserve">      Line 10      </w:t>
      </w:r>
    </w:p>
    <w:p>
      <w:pPr>
        <w:pStyle w:val="Normal"/>
        <w:tabs>
          <w:tab w:val="clear" w:pos="720"/>
          <w:tab w:val="left" w:pos="0" w:leader="none"/>
          <w:tab w:val="left" w:pos="180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56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re is more than one Supplemental Worksheet I-2 completed for separate outpatient departments, transfer the amounts on line 36, columns 12 through 21, to separate Supplemental Worksheets I-3.</w:t>
      </w:r>
    </w:p>
    <w:p>
      <w:pPr>
        <w:pStyle w:val="Normal"/>
        <w:tabs>
          <w:tab w:val="clear" w:pos="720"/>
          <w:tab w:val="left" w:pos="0" w:leader="none"/>
          <w:tab w:val="left" w:pos="180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 xml:space="preserve">1549.2  </w:t>
      </w:r>
      <w:r>
        <w:rPr>
          <w:rFonts w:cs="Times New Roman" w:ascii="Times New Roman" w:hAnsi="Times New Roman"/>
          <w:u w:val="single"/>
        </w:rPr>
        <w:t>Part II, Direct and Indirect Renal Dialysis Cost Allocation - Statistical Basis</w:t>
      </w:r>
      <w:r>
        <w:rPr>
          <w:rFonts w:cs="Times New Roman" w:ascii="Times New Roman" w:hAnsi="Times New Roman"/>
        </w:rPr>
        <w:t>.--To accomplish the allocation of the providers direct and indirect cost reported on Supplemental Worksheet I-2, Part I, column 7 between inpatient, outpatient and mode of renal dialysis service, or only to the modes of renal dialysis service when the provider maintains separate inpatient and outpatient departments, the provider must maintain statistics related to the renal services.  To facilitate the allocation process, the general format of Supplemental Worksheet I-2, Part I is identical to Part II.  The columns and line numbers are identical.</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The recommended statistics to be used for the allocation of the renal expenses are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1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49.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Supplemental Worksheet I-2, Part II</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ind w:firstLine="960"/>
        <w:jc w:val="both"/>
        <w:rPr/>
      </w:pPr>
      <w:r>
        <w:rPr>
          <w:rFonts w:cs="Times New Roman" w:ascii="Times New Roman" w:hAnsi="Times New Roman"/>
          <w:u w:val="single"/>
        </w:rPr>
        <w:t>Line No.</w:t>
      </w:r>
      <w:r>
        <w:rPr>
          <w:rFonts w:cs="Times New Roman" w:ascii="Times New Roman" w:hAnsi="Times New Roman"/>
        </w:rPr>
        <w:tab/>
        <w:t xml:space="preserve">           </w:t>
      </w:r>
      <w:r>
        <w:rPr>
          <w:rFonts w:cs="Times New Roman" w:ascii="Times New Roman" w:hAnsi="Times New Roman"/>
          <w:u w:val="single"/>
        </w:rPr>
        <w:t>Cost Center</w:t>
      </w:r>
      <w:r>
        <w:rPr>
          <w:rFonts w:cs="Times New Roman" w:ascii="Times New Roman" w:hAnsi="Times New Roman"/>
        </w:rPr>
        <w:tab/>
        <w:t xml:space="preserve"> </w:t>
      </w:r>
      <w:r>
        <w:rPr>
          <w:rFonts w:cs="Times New Roman" w:ascii="Times New Roman" w:hAnsi="Times New Roman"/>
          <w:u w:val="single"/>
        </w:rPr>
        <w:t>Basis of Allocation</w:t>
      </w:r>
      <w:r>
        <w:rPr>
          <w:rFonts w:cs="Times New Roman" w:ascii="Times New Roman" w:hAnsi="Times New Roman"/>
        </w:rPr>
        <w:t xml:space="preserve"> </w:t>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1</w:t>
        <w:tab/>
        <w:t>Physicians</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w:t>
        <w:tab/>
        <w:t>Registered Nurses</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3</w:t>
        <w:tab/>
        <w:t>Licensed Practical</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Nurses</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4</w:t>
        <w:tab/>
        <w:t>Nurses Aides</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5</w:t>
        <w:tab/>
        <w:t>Technicians</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6</w:t>
        <w:tab/>
        <w:t>Social Workers</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7</w:t>
        <w:tab/>
        <w:t>Dieticians</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8</w:t>
        <w:tab/>
        <w:t>Administrative</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9</w:t>
        <w:tab/>
        <w:t>Management</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10</w:t>
        <w:tab/>
        <w:t>Other</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12</w:t>
        <w:tab/>
        <w:t xml:space="preserve">Directly Assigned Capital </w:t>
        <w:tab/>
        <w:t>Time Weighted Square</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Related Costs</w:t>
        <w:tab/>
        <w:t>Feet</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13</w:t>
        <w:tab/>
        <w:t>Supplies</w:t>
        <w:tab/>
        <w:t>Costed Requisitions</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14</w:t>
        <w:tab/>
        <w:t>Services Purchased</w:t>
        <w:tab/>
        <w:t>Direct Assignment</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Under Arrangement</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17</w:t>
        <w:tab/>
        <w:t>Capital Related Cost-</w:t>
        <w:tab/>
        <w:t>Time Weighted Square</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Buildings &amp; Fixtures</w:t>
        <w:tab/>
        <w:t>Feet</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18</w:t>
        <w:tab/>
        <w:t>Capital Related Cost-</w:t>
        <w:tab/>
        <w:t>Time Weighted Square</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Movable Equipment</w:t>
        <w:tab/>
        <w:t>Feet</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19</w:t>
        <w:tab/>
        <w:t>Employee Benefits</w:t>
        <w:tab/>
        <w:t>Hours of Service</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Sum of lines 1</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through 10, each column)</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1</w:t>
        <w:tab/>
        <w:t>Administrative and General</w:t>
        <w:tab/>
        <w:t>Accumulated Cost (from</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Wkst I-2, Pt. I,</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Line 20)</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2</w:t>
        <w:tab/>
        <w:t>Maintenance/Repairs</w:t>
        <w:tab/>
        <w:t>Time Weighted Square Feet</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Operation of Plant-</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Housekeeping</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3</w:t>
        <w:tab/>
        <w:t>Nursing Administration</w:t>
        <w:tab/>
        <w:t>Nursing Time (Sum of lines</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2 through 4, each column)</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4</w:t>
        <w:tab/>
        <w:t>Nursing School</w:t>
        <w:tab/>
        <w:t>Nursing Time (Sum of lines</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2 through 4, each column)</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5</w:t>
        <w:tab/>
        <w:t>Interns and Residents</w:t>
        <w:tab/>
        <w:t>Time Spent</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in Approved Teaching</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Program</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6</w:t>
        <w:tab/>
        <w:t>Central Services &amp; Supply</w:t>
        <w:tab/>
        <w:t>Costed Requisitions</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7</w:t>
        <w:tab/>
        <w:t>Pharmacy</w:t>
        <w:tab/>
        <w:t>Costed Requisitions</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8</w:t>
        <w:tab/>
        <w:t>Other Allocated Cost</w:t>
        <w:tab/>
        <w:t>Patient Service Tim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29</w:t>
        <w:tab/>
        <w:t xml:space="preserve">Adjustment-Inpatient </w:t>
        <w:tab/>
        <w:t>Inpatient Days</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Routine Service</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30</w:t>
        <w:tab/>
        <w:t xml:space="preserve">Adjustment-Outpatient </w:t>
        <w:tab/>
        <w:t>Outpatient Charges</w:t>
      </w:r>
    </w:p>
    <w:p>
      <w:pPr>
        <w:pStyle w:val="Normal"/>
        <w:tabs>
          <w:tab w:val="clear" w:pos="720"/>
          <w:tab w:val="left" w:pos="0" w:leader="none"/>
          <w:tab w:val="left" w:pos="960" w:leader="none"/>
          <w:tab w:val="left" w:pos="2640" w:leader="none"/>
          <w:tab w:val="left" w:pos="6120" w:leader="none"/>
        </w:tabs>
        <w:spacing w:lineRule="auto" w:line="192"/>
        <w:ind w:firstLine="2640"/>
        <w:jc w:val="both"/>
        <w:rPr>
          <w:rFonts w:ascii="Times New Roman" w:hAnsi="Times New Roman" w:cs="Times New Roman"/>
        </w:rPr>
      </w:pPr>
      <w:r>
        <w:rPr>
          <w:rFonts w:cs="Times New Roman" w:ascii="Times New Roman" w:hAnsi="Times New Roman"/>
        </w:rPr>
        <w:t xml:space="preserve">Service Cost </w:t>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49.2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ind w:firstLine="960"/>
        <w:jc w:val="both"/>
        <w:rPr/>
      </w:pPr>
      <w:r>
        <w:rPr>
          <w:rFonts w:cs="Times New Roman" w:ascii="Times New Roman" w:hAnsi="Times New Roman"/>
          <w:u w:val="single"/>
        </w:rPr>
        <w:t>Line No.</w:t>
      </w:r>
      <w:r>
        <w:rPr>
          <w:rFonts w:cs="Times New Roman" w:ascii="Times New Roman" w:hAnsi="Times New Roman"/>
        </w:rPr>
        <w:tab/>
      </w: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Basis of Allocation</w:t>
      </w:r>
      <w:r>
        <w:rPr>
          <w:rFonts w:cs="Times New Roman" w:ascii="Times New Roman" w:hAnsi="Times New Roman"/>
        </w:rPr>
        <w:t xml:space="preserve"> </w:t>
      </w:r>
    </w:p>
    <w:p>
      <w:pPr>
        <w:pStyle w:val="Normal"/>
        <w:tabs>
          <w:tab w:val="clear" w:pos="720"/>
          <w:tab w:val="left" w:pos="0" w:leader="none"/>
          <w:tab w:val="left" w:pos="960" w:leader="none"/>
          <w:tab w:val="left" w:pos="264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31</w:t>
        <w:tab/>
        <w:t>Laboratory</w:t>
        <w:tab/>
        <w:t xml:space="preserve">Charges for Routine Lab </w:t>
      </w:r>
    </w:p>
    <w:p>
      <w:pPr>
        <w:pStyle w:val="Normal"/>
        <w:tabs>
          <w:tab w:val="clear" w:pos="720"/>
          <w:tab w:val="left" w:pos="0" w:leader="none"/>
          <w:tab w:val="left" w:pos="960" w:leader="none"/>
          <w:tab w:val="left" w:pos="2640" w:leader="none"/>
          <w:tab w:val="left" w:pos="6120" w:leader="none"/>
        </w:tabs>
        <w:spacing w:lineRule="auto" w:line="192"/>
        <w:ind w:firstLine="6120"/>
        <w:jc w:val="both"/>
        <w:rPr>
          <w:rFonts w:ascii="Times New Roman" w:hAnsi="Times New Roman" w:cs="Times New Roman"/>
        </w:rPr>
      </w:pPr>
      <w:r>
        <w:rPr>
          <w:rFonts w:cs="Times New Roman" w:ascii="Times New Roman" w:hAnsi="Times New Roman"/>
        </w:rPr>
        <w:t>Tests</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32</w:t>
        <w:tab/>
        <w:t>Respiratory Therapy</w:t>
        <w:tab/>
        <w:t>Charges</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33</w:t>
        <w:tab/>
        <w:t>Other Ancillary</w:t>
        <w:tab/>
        <w:t>Charges</w:t>
      </w:r>
    </w:p>
    <w:p>
      <w:pPr>
        <w:pStyle w:val="Normal"/>
        <w:tabs>
          <w:tab w:val="clear" w:pos="720"/>
          <w:tab w:val="left" w:pos="0" w:leader="none"/>
          <w:tab w:val="left" w:pos="960" w:leader="none"/>
          <w:tab w:val="left" w:pos="2640" w:leader="none"/>
          <w:tab w:val="left" w:pos="6120" w:leader="none"/>
        </w:tabs>
        <w:spacing w:lineRule="auto" w:line="192"/>
        <w:ind w:firstLine="960"/>
        <w:jc w:val="both"/>
        <w:rPr>
          <w:rFonts w:ascii="Times New Roman" w:hAnsi="Times New Roman" w:cs="Times New Roman"/>
        </w:rPr>
      </w:pPr>
      <w:r>
        <w:rPr>
          <w:rFonts w:cs="Times New Roman" w:ascii="Times New Roman" w:hAnsi="Times New Roman"/>
        </w:rPr>
        <w:t>35</w:t>
        <w:tab/>
        <w:t>Malpractice</w:t>
        <w:tab/>
        <w:t>Total Charges for Each</w:t>
      </w:r>
    </w:p>
    <w:p>
      <w:pPr>
        <w:pStyle w:val="Normal"/>
        <w:tabs>
          <w:tab w:val="clear" w:pos="720"/>
          <w:tab w:val="left" w:pos="0" w:leader="none"/>
          <w:tab w:val="left" w:pos="960" w:leader="none"/>
          <w:tab w:val="left" w:pos="2640" w:leader="none"/>
          <w:tab w:val="left" w:pos="6120" w:leader="none"/>
          <w:tab w:val="left" w:pos="6360" w:leader="none"/>
          <w:tab w:val="left" w:pos="8760" w:leader="none"/>
        </w:tabs>
        <w:spacing w:lineRule="auto" w:line="192"/>
        <w:jc w:val="both"/>
        <w:rPr>
          <w:rFonts w:ascii="Times New Roman" w:hAnsi="Times New Roman" w:cs="Times New Roman"/>
        </w:rPr>
      </w:pPr>
      <w:r>
        <w:rPr>
          <w:rFonts w:cs="Times New Roman" w:ascii="Times New Roman" w:hAnsi="Times New Roman"/>
        </w:rPr>
        <w:tab/>
        <w:tab/>
        <w:tab/>
        <w:t>Type of Service</w:t>
      </w:r>
    </w:p>
    <w:p>
      <w:pPr>
        <w:pStyle w:val="Normal"/>
        <w:tabs>
          <w:tab w:val="clear" w:pos="720"/>
          <w:tab w:val="left" w:pos="0" w:leader="none"/>
          <w:tab w:val="left" w:pos="960" w:leader="none"/>
          <w:tab w:val="left" w:pos="2640" w:leader="none"/>
          <w:tab w:val="left" w:pos="6120" w:leader="none"/>
          <w:tab w:val="left" w:pos="63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If the provider wishes to change it allocation basis for a particular general cost center and not use the recommended basis of allocation because it believes the change will result in more appropriate and more accurate allocations, the provider may use the alternative allocation basis, providing that the substitute basis is a permissible basis for Worksheet B-1 and the intermediary approves of the alternative basis through written notification before the start of the cost reporting period for which the alternative basis is to be us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For lines 1 through 10, 12 through 15, 17 through 19, 21 through 30, and 31 through 33 enter the appropriate allocation statistics in columns 8 through 21 and 23.  For line 35, enter the appropriate allocation statistics in columns 12 through 21 and 2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For each line, enter in column 22 the sum of the statistics entered in columns 12 through 21.  For each line, enter in column 24 the sum of the statistics entered in columns 22 and 23.  For each line, enter in column 11 the sum of the statistics entered in columns 8 through 10.  For each line, enter in column 7 the sum of the statistics entered in columns 11 and 2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n column 25, enter on each of lines 1 through 30 and 35 the cost to be allocated from the corresponding line of Supplemental Worksheet I-2, Part I, column 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n column 26, for each of lines 1 through 30 and 35, compute the unit cost multiplier by dividing the cost entered in column 25 by the total statistics entered in column 7.  For lines 31 through 33, enter the ratio of cost to charges from the appropriate line of Worksheet C, column 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1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5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50.</w:t>
        <w:tab/>
        <w:t>SUPPLEMENTAL WORKSHEET I-3 - COMPUTATION OF AVERAGE COST PER TREATMENT FOR OUTPATIENT RENAL DIALYSI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records the apportionment of total outpatient cost to the types of dialysis treatment furnished by the provider and shows the computation of expenses of dialysis items and services that the provider furnished to Medicare dialysis patients.  This information will be used for overall program evaluation, determining the appropriateness of program reimbursement rates and meeting statutory requirements of determining the cost of ESRD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lete a separate supplemental worksheet for provider reporting costs for more than one outpatient renal dialysis depart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lumns 1-3 refer to total outpatient statistics, i.e., to all outpatient dialysis services furnished, whether reimbursed directly by the program or no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in this column, the total number of outpatient treatments by type for all renal dialysis patients from the provider's records.  These statistics include all treatments furnished to all patients in the outpatient renal department, both Medicare and non-Medi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s in this column, the total cost transferred from Supplemental Worksheet I-2, Part I, columns 12 through 21, line 36.  Enter on line 12, the total cost of Home Program Dialysis Equipment-100% Medicare, transferred from Worksheet B, Part I, column 25, line 6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On or after August 1, 1983, the effective date of the composite rate, Home Program Dialysis Equipment-100% is no longer an option available to the provider.  However, equipment related services (e.g., maintenance, repair) for equipment </w:t>
      </w:r>
      <w:r>
        <w:rPr>
          <w:rFonts w:cs="Times New Roman" w:ascii="Times New Roman" w:hAnsi="Times New Roman"/>
          <w:u w:val="single"/>
        </w:rPr>
        <w:t>delivered</w:t>
      </w:r>
      <w:r>
        <w:rPr>
          <w:rFonts w:cs="Times New Roman" w:ascii="Times New Roman" w:hAnsi="Times New Roman"/>
        </w:rPr>
        <w:t xml:space="preserve">  to the patient's home on or before 7/31/83 may be reimbursed under this op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The amounts to be entered in this column on the appropriate lines are determined by dividing the cost entered on each line in column 2 by the number of treatments entered on each line in column 1.  Enter on line 12 the average cost of machines obtained by dividing the cost entered in column 2 by the number of machines entered in column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Report Continuous Ambulatory Peritoneal Dialysis (CAPD) in terms of weeks. Patient weeks are computed by totaling the number of weeks each patient was dialyzed at home by CAP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number of machines used by your home dialysis patients that have been purchased under a 100 percent reimbursement agreement for home dialysis equipment. This provision refers exclusively to Medicar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50.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lumns 4-7 refer only to treatments furnished to Medicare beneficiaries that were billed to and reimbursed by the program directly.  (Amounts entered in these columns should be reconcilable to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s in this column, the number of treatments billed to the Medicare program directly.  Obtain this information from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The amounts to be entered in this column on the appropriate lines are determined by multiplying the number of treatments entered on each line in column 4 by the average cost per treatment entered on the corresponding line in column 3.  Transfer the total expenses from this column, line 11, to Supplemental Worksheet I-4, line 1.  For providers completing separate Supplemental Worksheets I-2 and I-3 add the sum of the cost from this column, line 11 and transfer the total to Supplemental Worksheet I-4,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provider's Medicare Program payment rates by the type of treatment for the reporting period.  If the cost reporting period covers a time when the provider had more than one rate for a particular treatment type (e.g., the incentive rate may have been updated during the period) a separate Supplemental Worksheet I-3, for columns 4, 5 and 7 must be completed to calculate the total payment due for each payment rate.  When the provider completes a separate Supplemental Worksheet I-3 because more than one payment rate was in effect during the cost reporting period, column 6 will not be completed.  However, columns 4, 5 and 7 will consist of the sum of the total computed on the separate Supplemental Worksheets I-3 for each payment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The amounts to be entered on the appropriate lines are determined by multiplying the number of treatments entered on each line in column 4 by the payment rate entered on each corresponding line in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Transfer the total payment from this column, line 11, to Supplemental Worksheet I-4, line 2.  For providers completing separate supplemental worksheets, i.e., satellite facilities or home program, add the sum of the cost from this column, line 11 and transfer the total to Supplemental Worksheet I-4, line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1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5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51.</w:t>
        <w:tab/>
        <w:t>SUPPLEMENTAL WORKSHEET I-4 - CALCULATION OF REIMBURSABLE BAD DEBTS - TITLE XVIII - PART 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alculation of reimbursable part B bad debts relating to outpatient renal dialysis services furnished on or after August 1, 1983.  If the provider has completed more than one Supplemental Worksheet I-2, a consolidated bad debt computation must be mad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mount from Supplemental Worksheet I-3, column 5, line 11. If the provider completes more than one Supplemental Worksheet I-3, i.e., satellite facilities and/or home program, enter the sum of the total from each Supplemental Worksheet I-3, column 5, line 1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amount from Supplemental Worksheet I-3, column 7, line 11, (net of deductibles).  If the provider completes more than one Supplemental Worksheet I-3, i.e., satellite facilities and/or Target Rate Reimbursement, enter the sum of the total from each Supplemental Worksheet I-3, column 7, line 11 (net of deductibl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80 percent of line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lesser of line 1 or line 2, minus line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on this line the amount shown in the provider's records for deductibles and coinsurance billed to Medicare (Part B)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uncollectable portion of the amount entered on line 5, reduced by any amount recovered during the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line 6 from line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Transfer the reimbursable Medicare (Part B) bad debts to Worksheet E, column 2, line 44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52.</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552.</w:t>
        <w:tab/>
        <w:t>SUPPLEMENTAL WORKSHEET S-6--HOSPITAL-BASED CORF STATISTICAL DAT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a hospital-based CORF.  The data needed to be maintained, depending on the services provided by the CORF, include number of program treatments, total number of treatments, number of program patients, total number of patients.  In addition, FTE data is required by employee staff, contracted staff, and total.</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RF Treatments</w:t>
      </w:r>
      <w:r>
        <w:rPr>
          <w:rFonts w:cs="Times New Roman" w:ascii="Times New Roman" w:hAnsi="Times New Roman"/>
        </w:rPr>
        <w:t>--Lines 1 through 8 are used to identify the number of service treatments and corresponding number of patients.  The patient count in columns 2, 4, 6 and 8 should include each individual who received each type of service.  The sum of the patient count in columns 2, 4, 6 and 8 will equal the total in column 10 for each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3, 5 and 7</w:t>
      </w:r>
      <w:r>
        <w:rPr>
          <w:rFonts w:cs="Times New Roman" w:ascii="Times New Roman" w:hAnsi="Times New Roman"/>
        </w:rPr>
        <w:t>--Enter the number of treatments for titles V, XVIII, XIX and other, respectively, for each discipline.  Enter the total for each column on line 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2, 4, 6 and 8</w:t>
      </w:r>
      <w:r>
        <w:rPr>
          <w:rFonts w:cs="Times New Roman" w:ascii="Times New Roman" w:hAnsi="Times New Roman"/>
        </w:rPr>
        <w:t>--Enter the number of patients corresponding to the number of treatments in columns 1, 3, 5 and 7 for titles V, XVIII, XIX and other, respectively, for each discip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9 and 10</w:t>
      </w:r>
      <w:r>
        <w:rPr>
          <w:rFonts w:cs="Times New Roman" w:ascii="Times New Roman" w:hAnsi="Times New Roman"/>
        </w:rPr>
        <w:t>--Enter in column 9 the total of columns 1, 3, 5 and 7.  Enter in column 10 the total of columns 2, 4, 6 and 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identify the type of CORF services which are reimbursable by the program.  These lines should reflect the number of times a person was a patient receiving a particular servic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w:t>
      </w:r>
      <w:r>
        <w:rPr>
          <w:rFonts w:cs="Times New Roman" w:ascii="Times New Roman" w:hAnsi="Times New Roman"/>
        </w:rPr>
        <w:t>--This line identifies other services not listed on lines 1 through 7 which are not reimbursable by the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columns 1, 3 and 5 the total of the amounts on lines 1 through 7.  Enter in columns 7 and 9 the total of the amounts on lines 1 through 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0 through 28</w:t>
      </w:r>
      <w:r>
        <w:rPr>
          <w:rFonts w:cs="Times New Roman" w:ascii="Times New Roman" w:hAnsi="Times New Roman"/>
        </w:rPr>
        <w:t>--These lines provide statistical data related to the human resources of the CORF.  The human resources statistics are required for each of the job categories specified on lines 10 through 26.  Enter any additional categories needed on lines 27 and 2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in the CORF's payroll. These are staff for which an IRS form W-2 is us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2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ivided by 2080 hours, round to two decimal places, e.g., .04447 should be rounded to .04.  Contract FTE's are computed for column 2 as follows:  sum of all hours for which contracted and consultant staff worked divided by 2080 hours, round to two decimal pla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53.</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1553.</w:t>
        <w:tab/>
        <w:t>SUPPLEMENTAL WORKSHEET J-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is to be used only if a provider operates a certified hospital-based CORF as part of its complex.</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Lines 13 and 14 are reversed as compared to HCFA-2552-83.  Thus, DME-Rented is now recorded on line 13 and DME-Sold on line 14.  This change is necessary for consistency within the total health care complex cost repor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1553.1</w:t>
      </w:r>
      <w:r>
        <w:rPr>
          <w:rFonts w:cs="Times New Roman" w:ascii="Times New Roman" w:hAnsi="Times New Roman"/>
        </w:rPr>
        <w:tab/>
      </w:r>
      <w:r>
        <w:rPr>
          <w:rFonts w:cs="Times New Roman" w:ascii="Times New Roman" w:hAnsi="Times New Roman"/>
          <w:u w:val="single"/>
        </w:rPr>
        <w:t>Part I -- Allocation of General Service Costs to CORF Cost Centers</w:t>
      </w:r>
      <w:r>
        <w:rPr>
          <w:rFonts w:cs="Times New Roman" w:ascii="Times New Roman" w:hAnsi="Times New Roman"/>
        </w:rPr>
        <w:t>.--Supplemental Worksheet J-1, Part I, provides for the allocation of the expenses of each general service cost center to those cost centers which receive the services.  The total direct expenses (column 0, line 16) are obtained from Worksheet A, column 7, line 82.  The cost center allocation (column 0, lines 1 through 15) is obtained from the provider's reco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1553.2  </w:t>
      </w:r>
      <w:r>
        <w:rPr>
          <w:rFonts w:cs="Times New Roman" w:ascii="Times New Roman" w:hAnsi="Times New Roman"/>
          <w:u w:val="single"/>
        </w:rPr>
        <w:t>Part II -- Computation of Unit Cost Multiplier for Allocation of CORF Administrative and General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1553.3  </w:t>
      </w:r>
      <w:r>
        <w:rPr>
          <w:rFonts w:cs="Times New Roman" w:ascii="Times New Roman" w:hAnsi="Times New Roman"/>
          <w:u w:val="single"/>
        </w:rPr>
        <w:t>Part III -- Allocation of General Services Costs to CORF Cost Centers -Statistical Basis</w:t>
      </w:r>
      <w:r>
        <w:rPr>
          <w:rFonts w:cs="Times New Roman" w:ascii="Times New Roman" w:hAnsi="Times New Roman"/>
        </w:rPr>
        <w:t>.--Supplemental Worksheet J-1, Parts II and III provide for the proration of the statistical data needed to equitably allocate the expenses of the general service cost centers on Supplemental Worksheet J-1, Part 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Supplemental Worksheet J-1, Parts I and III is identica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Supplemental Worksheet J-1, Part III is the recommended basis of allocation of the cost center indica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 provider wishing to change its allocation basis for a particular cost center must make a written request to its intermediary for approval of the change and submit reasonable justification for such change prior to the beginning of the cost reporting period for which the change is to apply.  The effective date of the change will be the beginning of the cost reporting period for which the request has been made.  (See HCFA Pub. 15-I, § 231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 through 15</w:t>
      </w:r>
      <w:r>
        <w:rPr>
          <w:rFonts w:cs="Times New Roman" w:ascii="Times New Roman" w:hAnsi="Times New Roman"/>
        </w:rPr>
        <w:t>--On Supplemental Worksheet J-1, Part III, for all cost centers to which the general service cost center is being allocated, enter that portion of the total statistical base applicable to each.</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of lines 1 through 15 for each column.  The total in each column must be the same as shown for the corresponding column on Worksheet B-1, line 8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2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53.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total expenses of the cost center to be allocated.  This amount is obtained from Worksheet B, Part I, line 82, from the same column used to enter the statistical base on Supplemental Worksheet J-1, Part III (for example, in the case of Capital-related Cost Buildings and Fixtures, this amount is on Worksheet B, Part I, column 1, line 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Unit Cost Multiplier" which is obtained by dividing the cost entered on line 17 by the total statistic entered in the same column on line 16.  The "Unit Cost Multiplier" must be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Supplemental Worksheet J-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16, Part I) must equal the total cost on line 17,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preceding procedures must be performed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25, Part I, enter the total of columns 3a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Part II, compute the "Unit Cost Multiplier" for allocation of CORF Administrative and General cos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Part I, column 25,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Part I, column 2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Divide the amount on line 2 by the amount on line 3 and enter the result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26, Part I, for lines 2 through 15, multiply the amount in column 25 by the "Unit Cost Multiplier" on line 4, Part II, and enter the result in this column.  On line 16, enter the total of the amounts on lines 2 through 15.  The total on line 16 should equal the amount on column 2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27, Part I, enter on lines 2 through 16 the sum of the amounts in columns 25 and 26.  The total on line 16 should equal the total in column 25,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54.</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554.</w:t>
        <w:tab/>
        <w:t>SUPPLEMENTAL WORKSHEET J-2 - COMPUTATION OF CORF COS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supplemental worksheet is to be used only if the provider operates a hospital-based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554.1</w:t>
        <w:tab/>
      </w:r>
      <w:r>
        <w:rPr>
          <w:rFonts w:cs="Times New Roman" w:ascii="Times New Roman" w:hAnsi="Times New Roman"/>
          <w:u w:val="single"/>
        </w:rPr>
        <w:t>Part I -- Apportionment of CORF Cost Cent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total cost for the cost center as previously computed on Supplemental Worksheet J-1, Part I, column 27.  To facilitate the apportionment process, the line numbers are the same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harges for each cost center.  The charges will be obtained from the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the provider's records for title V, title XVIII and title XIX CORF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s for columns 1, 2, and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554.2</w:t>
        <w:tab/>
      </w:r>
      <w:r>
        <w:rPr>
          <w:rFonts w:cs="Times New Roman" w:ascii="Times New Roman" w:hAnsi="Times New Roman"/>
          <w:u w:val="single"/>
        </w:rPr>
        <w:t>Part II -- Apportionment of Cost of CORF Services Furnished by Shared Hospital Departments</w:t>
      </w:r>
      <w:r>
        <w:rPr>
          <w:rFonts w:cs="Times New Roman" w:ascii="Times New Roman" w:hAnsi="Times New Roman"/>
        </w:rPr>
        <w:t>.--This part is to be used only when the hospital complex maintains a separate department for any of the cost centers listed on this worksheet, and the department provides services to patients of the hospital's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For each cost center listed, enter the total CORF charges for services rendered in the shared hospital departmen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of cost to charges that is shown on Worksheet C, column 7, from the appropriate line for each cost cent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the provider's records for title V, title XVIII and title XIX CORF patients, respective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totals for columns 2 and 4 through 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554.3  </w:t>
      </w:r>
      <w:r>
        <w:rPr>
          <w:rFonts w:cs="Times New Roman" w:ascii="Times New Roman" w:hAnsi="Times New Roman"/>
          <w:u w:val="single"/>
        </w:rPr>
        <w:t>Part III -- Total CORF Cos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Enter the total costs from Part I, columns 5, 7 and 9, line 16 plus Part II, columns 5, 7 and 9, line 25, respectively.  Transfer these amounts to the appropriate Supplemental Worksheet J-3,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2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5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555.</w:t>
        <w:tab/>
        <w:t>SUPPLEMENTAL WORKSHEET J-3 - CALCULATION OF REIMBURSEMEN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SETTLEMENT -- CORF SERVI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 separate Supplemental Worksheet J-3 is to be submitted for each title (V, XVIII, or XIX) under which reimbursement is claim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CORF services from Supplemental Worksheet J-2, Part III, line 26 from columns 5, 7, or 9, as applicable (column 5 - title V, column 7 - title XVIII, column 9 -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s from Worksheet D-8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jc w:val="both"/>
        <w:rPr>
          <w:rFonts w:ascii="Times New Roman" w:hAnsi="Times New Roman" w:cs="Times New Roman"/>
        </w:rPr>
      </w:pPr>
      <w:r>
        <w:rPr>
          <w:rFonts w:cs="Times New Roman" w:ascii="Times New Roman" w:hAnsi="Times New Roman"/>
          <w:u w:val="single"/>
        </w:rPr>
        <w:t>Title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 column 3, line 30 plus Part III, column 1, line 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jc w:val="both"/>
        <w:rPr>
          <w:rFonts w:ascii="Times New Roman" w:hAnsi="Times New Roman" w:cs="Times New Roman"/>
        </w:rPr>
      </w:pPr>
      <w:r>
        <w:rPr>
          <w:rFonts w:cs="Times New Roman" w:ascii="Times New Roman" w:hAnsi="Times New Roman"/>
          <w:u w:val="single"/>
        </w:rPr>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 column 3, line 45 plus Part IV, column 2, line 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jc w:val="both"/>
        <w:rPr>
          <w:rFonts w:ascii="Times New Roman" w:hAnsi="Times New Roman" w:cs="Times New Roman"/>
        </w:rPr>
      </w:pP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 column 3, line 58 plus Part III, column 2, line 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s paid and payable by Worker's Compensation and other primary payers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obtained by subtracting line 4 from line 3.  For proprietary providers, the amount on this line is transferred to Supplemental Worksheet F-5, Part II, line 26,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V</w:t>
        <w:tab/>
        <w:tab/>
        <w:t>-</w:t>
        <w:tab/>
        <w:t>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VIII</w:t>
        <w:tab/>
        <w:t>-</w:t>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IX</w:t>
        <w:tab/>
        <w:t>-</w:t>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llowable return on equity capital from Supplemental Worksheet F-5, Part II, line 26,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V</w:t>
        <w:tab/>
        <w:tab/>
        <w:t>-</w:t>
        <w:tab/>
        <w:t>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VIII</w:t>
        <w:tab/>
        <w:t>-</w:t>
        <w:tab/>
        <w:t>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IX</w:t>
        <w:tab/>
        <w:t>-</w:t>
        <w:tab/>
        <w:tab/>
        <w:t>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Part B deductibles billed to program patients (from provider's records), excluding any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ctual coinsurance billed to program patients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55.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80 percent of line 9 for title XVIII.  No entry should be made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reimbursable bad debts, net of recoveries, applicable to any deductibles and coinsurance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lesser of the amounts on line 10 or line 12, plus the amount on line 13 for title XVIII.  Enter the sum of the amounts on lines 12 and 13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program's share of any net depreciation adjustment applicable to prior years resulting from the gain or loss on the disposition of depreciable assets.  (See HCFA-Pub. 15-I, §132ff.)  Enter the amount of any excess depreciation take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program's share of any recovery of excess depreciation applicable to prior years resulting from provider termination or a decrease in Medicare utilization.   (See HCFA-Pub. 15-I, §136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total interim payments applicable to this cost reporting period.  For title XVIII this amount is transferred from Supplemental Worksheet J-4,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on this line the program reimbursement effect of nonallowable cost report items which the provider is disputing.  The reimbursement effect must be computed in accordance with HCFA-Pub. 15-II, §115.2(B).  A schedule must be attached showing the supporting details and computation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balance due provider/program and transfer this amount to Worksheet S, Part II, columns as appropriate,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2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85</w:t>
        <w:tab/>
        <w:t>HCFA FORM-2552-84</w:t>
        <w:tab/>
        <w:t>1556.</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56.</w:t>
        <w:tab/>
        <w:t>SUPPLEMENTAL WORKSHEET J-4--ANALYSIS OF PAYMENTS TO PROVIDER-BASED CORF FOR SERVICES RENDERED TO PROGRAM BENEFICIARI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be completed for Medicare interim payment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s should complete the identifying information on lines 1 through 4.  The remainder of the supplemental worksheet will be completed by your fiscal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line 1 the total program interim payments paid to the CORF.  The amount entered should reflect the sum of all interim payments paid on individual bills (net of adjustment bills) for services rendered in this cost reporting period.  The amount entered on this line should include amounts withheld from the CORF's interim payments due to an offset against overpayments to the CORF applicable to prior cost reporting periods.  It should not include any retroactive lump sum adjustment amounts based on a subsequent revision of the interim rate, or tentative or net settlement amounts; nor should it include interim payments pay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line 2 the total program interim payments payable on individual bills. Since the cost in the cost report is on an accrual basis, this line represents the amount of services rendered in the cost reporting period, but not paid as of the end of the cost reporting period, and should not include payments reported on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line 3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Transfer the total interim payments to the title XVIII Supplemental Worksheet J-3, line 1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J-4.  LINES 5 -7 ARE FOR INTERMEDIARY USE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g and 6 in column 2.  The amount in column 2 must equal the amount on Supplemental Worksheet J-3, line 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57.</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557.</w:t>
        <w:tab/>
        <w:t>GENERAL INSTRUCTIONS FOR HOSPITAL-BASED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Burden Reduction Act of 1980 establishes the requirement that the private sector be informed as to why information is collected and what the information will be used for by the the government. 42 CFR 418.310 provides that cost reports will be required from hospices on an annual basis.  The data submitted on the cost report supports management of the Federal programs.  In completing form HCFA-2552-84-K, the information reported must conform to the requirements and principals set forth in the Provider Reimbursement Manual, Part I (HCFA Pub. 15-I) and the Hospice Manual (HCFA Pub. 21).  These instructions are effective for cost reporting periods beginning on or after October 1, 1983 and before October 1, 198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completing the worksheets, reductions in expenses must always be shown in parenthesis (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tal-based hospice, as the term is used in this report, refers to a hospice that is part of a hospital participating in Medicare and meeting the requirements of '1861(dd) of the Social Security Act.  Refer to the Hospice Manual, HCFA Pub. 21, and the Provider Reimbursement Manual, Part I, HCFA Pub. 15-I, for further definitions of terms.  Your intermediary will furnish any additions and revisions to the documents ci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m HCFA-2552-84-K must be used by hospital-based hospices to which payment is made by Medicare and must be submitted to the hospital's Medicare fiscal intermediary as part of the hospital's Medicar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2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5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58.</w:t>
        <w:tab/>
        <w:t>SUPPLEMENTAL WORKSHEET K - HOSPITAL-BASED HOSPICE COST AND DATA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1. HOSPICE INFORM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requested information in the spaces provided.  Include the name and address including county of the hospice, the HCFA provider number and the beginning and ending dates of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2. DATE HOSPICE BEGAN OPER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date Hospice first began oper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3. BEDS PROVI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ries should be made in these spaces only if distinct units (separate from hospital general inpatient routine care or intensive care type beds) are maintained for hospice patients.  In this situation, if separate units are maintained for hospice inpatient general care and inpatient respite care, enter the number of beds in the appropriate spaces.  If a single separate unit is maintained in which both hospice inpatient general care and respite care is furnished, enter the number of beds in this unit in the space for "General" be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4. DATE CERTI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date the hospice was certified to participate in the Medicare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5. TYPE OF CONTRO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type of ownership or auspices under which the hospice is oper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a.</w:t>
        <w:tab/>
        <w:t>Voluntary - A voluntary hospice is one which is usually financed by earnings and contributions and governed by a community-based board of directors.  The primary function is the care of the terminally ill in the home.  Some voluntary hospices are operated under church ausp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b.</w:t>
        <w:tab/>
        <w:t>Proprietary - A proprietary hospice is one which is owned and operated by an individual or business corporation.  The organization may be a sole proprietorship (individual), a partnership (including limited partnership and joint stock company) or a corporation.  Indicate the type of ope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w:t>
        <w:tab/>
        <w:t>Government - A government hospice is administered by a State, county, city or other local unit of government and having as major responsibility the health care and safety of its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6. HEALTH CARE PROGRA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eck the title(s) under which reimbursement is being claimed for services rendered to beneficiaries, or where "grant" money has been provided under titles III or X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58.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ENROLLMENT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Enter on lines 7 through 10 the enrollment days applicable to each type of care. Enrollment days are unduplicated days of care received by a hospice patient.  A day is recorded for each day a hospice patient receives one of the four types of care.  Where a patient moves from one type of care to another, count only one day of care for that patient.  The day of care for the type of care the patient moved into should be counted. The day of care for the type of care the patient moved from should </w:t>
      </w:r>
      <w:r>
        <w:rPr>
          <w:rFonts w:cs="Times New Roman" w:ascii="Times New Roman" w:hAnsi="Times New Roman"/>
          <w:u w:val="single"/>
        </w:rPr>
        <w:t>not</w:t>
      </w:r>
      <w:r>
        <w:rPr>
          <w:rFonts w:cs="Times New Roman" w:ascii="Times New Roman" w:hAnsi="Times New Roman"/>
        </w:rPr>
        <w:t xml:space="preserve"> be counted.  Enter on line 11 the total unduplicated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in column 1, only the unduplicated Medicare days applicable to the four types of care.  Enter on line 11, the total unduplicated Medicare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only the unduplicated days for Medicare patients who have exhausted their Medicare benefits.  Record the days by type of care and enter the total on line 1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column 3, the unduplicated days for hospice patients which are not counted in either column 1 or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days for each type of care (i.e., sum of columns 1, 2, and 3). The amount entered in column 4, line 11, should represent the total days of care provided by the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 - Inpatient Per Diem Costs</w:t>
      </w:r>
      <w:r>
        <w:rPr>
          <w:rFonts w:cs="Times New Roman" w:ascii="Times New Roman" w:hAnsi="Times New Roman"/>
        </w:rPr>
        <w:t>--If inpatient respite care and general inpatient care are furnished to hospice patients by using hospital inpatient general routine care beds, enter on lines 9 and 10, the per diem cost from Worksheet D-1, Part II, line 38.  If a separate unit is maintained for furnishing inpatient hospice care, and the beds in that unit are not included in the hospital's inpatient general routine care beds, attach a computation of the routine per diem cost of that unit and enter the per diem amount on lines 9 and 10.  If separate units are maintained for inpatient respite care and general inpatient care, and the beds in those units are not included in the hospital's inpatient general routine care beds, attach separate computations of the per diem costs and enter the appropriate per diem amounts on lines 9 and 10.  In computing the per diem costs, do not include any ancillary service costs or costs for physicians' direct patient car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on line 12 for "Title XVIII" and "All Other" the number of patients initially filing an election statement with the hospice within this reporting period.  Do not include in the count the number of patients electing subsequent election periods.  See HCFA Pub. 21, §20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3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85</w:t>
        <w:tab/>
        <w:t>HCFA FORM-2552-84</w:t>
        <w:tab/>
        <w:t>1558. (Con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on line 13, the total title XVIII number of Unduplicated Continuous Care hours which are billed or billable to Medicare.  When computing the Unduplicated Continuous Care hours, count only one hour regardless of number of services or therapies provided simultaneously within that hou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verage length of treatment for both "title XVIII" and "All Other". The average length of treatment includes the number of days of care in the normal election periods of hospice care.  (Two 90-day periods and one 30-day period.)  Do not include the number of days in the "Medicare Benefits Exhausted" perio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Unduplicated Census Count of the hospice for title XVIII patients and all other patients within the reporting period.  This amount may not agree with the amount on line 12 because of patients electing subsequent election periods in subsequent reporting perio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on this line that portion of malpractice insurance cost pertaining to the hospice from Worksheet A-8, line 46 plus Worksheet D-8, part II, column 5, line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59.</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59.</w:t>
        <w:tab/>
        <w:t xml:space="preserve">SUPPLEMENTAL WORKSHEET K-1 - PATIENT CARE SERVICE UTILIZATION ANALYSI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53(c), providers are required to maintain statistical records for proper determination of cost under the Medicare program.  The data needed to be maintained depends on the services provided by the hospice.  For each of the cost centers or services listed on lines 1 through 13, include the number of direct hours of service, total hours of service, the number of visits and the total number of visi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visiting service data applicable to the four levels of hospice care.  The line descriptions and column headings are repeated for each of the four levels of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outine Home Care and Continuous Home Care visiting service are to the reported in Part I.  Inpatient Respite Care and General Inpatient Care visiting service data are to be reported in Part II.  Generally, visiting service data are entered in Part II only where hospice patients receive inpatient services under a contractual arrangement in an inpatient facility not operated by the hospita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I</w:t>
      </w:r>
      <w:r>
        <w:rPr>
          <w:rFonts w:cs="Times New Roman" w:ascii="Times New Roman" w:hAnsi="Times New Roman"/>
        </w:rPr>
        <w:t xml:space="preserve"> --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indicated patient care services data applicable to services furnished to hospice patients in their hom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Enter the total service hours applicable to the hospice for each applicable line descrip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Column 3 provides for recording the number of title XVIII visits for Routine Home Care.  Enter in column 3 for each applicable line description, the number of title XVIII visits that were provided by the hospice.  Enter in column 4 for each applicable line description, the number of total visits provided by the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II</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indicated patient care service data applicable to services furnished to hospice patients who are inpatients of facilities furnishing inpatient care to hospice patients under contractual arrangements with the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5</w:t>
      </w:r>
      <w:r>
        <w:rPr>
          <w:rFonts w:cs="Times New Roman" w:ascii="Times New Roman" w:hAnsi="Times New Roman"/>
        </w:rPr>
        <w:t>--These columns provide for recording direct service hours applicable to title XVIII patients for Inpatient Respite Care and General Inpatient Care.  Enter for each applicable line description, the number of direct hours of service that were provided by the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3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85</w:t>
        <w:tab/>
        <w:t>HCFA FORM-2552-84</w:t>
        <w:tab/>
        <w:t>1559. (Con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Enter the total service hours applicable to the hospice for each applicable line descrip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7</w:t>
      </w:r>
      <w:r>
        <w:rPr>
          <w:rFonts w:cs="Times New Roman" w:ascii="Times New Roman" w:hAnsi="Times New Roman"/>
        </w:rPr>
        <w:t>--Column 3 provides for recording the number of title XVIII visits for Inpatient Respite Care.  Column 7 provides for recording the number of title XVIII visits for General Inpatient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AMPLE</w:t>
      </w:r>
      <w:r>
        <w:rPr>
          <w:rFonts w:cs="Times New Roman" w:ascii="Times New Roman" w:hAnsi="Times New Roman"/>
        </w:rPr>
        <w:t>:  The amount of time and number of visits furnished by hospice nurses (i.e., nurses that are either employed by the hospice or whose services are furnished to hospice patients under a contractual arrangement) to patients in their homes are entered in Part I, line 2.  The amount of time and number of visits to hospice patients in inpatient facilities not operated by the hospital, but furnishing inpatient care to hospice patients under a contractual arrangement are entered in Part II, line 2.  However, no entries are made in Part II, line 2, with respect to the services of hospice services furnished to hospice inpatients in an inpatient facility operated by the hospita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60.</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560.</w:t>
        <w:tab/>
        <w:t>SUPPLEMENTAL WORKSHEET K-2 - ANALYSES OF DIRECT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06, the methods of determining costs under title XVIII involve making use of data available from the institution's basic accounts, as usually maintained, to arrive at equitable and proper payment for services.  Supplemental Worksheet K-2 provides for recording the expense accounts from the provider's accounting books and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the provider's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through 4 - Salaries, Contracted Services, Other, Total</w:t>
      </w:r>
      <w:r>
        <w:rPr>
          <w:rFonts w:cs="Times New Roman" w:ascii="Times New Roman" w:hAnsi="Times New Roman"/>
        </w:rPr>
        <w:t>--List on the appropriate lines in columns 1, 2 and 3, the total expenses incurred during the cost reporting period.  The expenses must be detailed between salaries (column 1), contracted services (column 2) and other than salaries and contracted services (column 3).  The sum of columns 1, 2 and 3 must equal column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 - Hospice Administration</w:t>
      </w:r>
      <w:r>
        <w:rPr>
          <w:rFonts w:cs="Times New Roman" w:ascii="Times New Roman" w:hAnsi="Times New Roman"/>
        </w:rPr>
        <w:t>--The purpose of this cost center is to accumulate the direct costs attributable to the hospice for administrative and general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 - Transportation - Staff</w:t>
      </w:r>
      <w:r>
        <w:rPr>
          <w:rFonts w:cs="Times New Roman" w:ascii="Times New Roman" w:hAnsi="Times New Roman"/>
        </w:rPr>
        <w:t>--Enter on line 2, all the cost of transportation of hospice staff except those previously directly assigned.  Transportation cost of public transportation or amount paid to employees for the use of private vehicles may be directly assigned to a particular cost center where this cost can be identified to that cost center.  However, where the provider owns or rents its vehicles, this cost should be entered on line 2 in the transportation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 - Volunteer Services Coordination</w:t>
      </w:r>
      <w:r>
        <w:rPr>
          <w:rFonts w:cs="Times New Roman" w:ascii="Times New Roman" w:hAnsi="Times New Roman"/>
        </w:rPr>
        <w:t>--This cost center includes the cost of furnishing training to hospice families with household chores, shopping or transport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 - Training - Staff</w:t>
      </w:r>
      <w:r>
        <w:rPr>
          <w:rFonts w:cs="Times New Roman" w:ascii="Times New Roman" w:hAnsi="Times New Roman"/>
        </w:rPr>
        <w:t>--This cost center includes the cost of furnishing training to hospice staff including employees, volunteers and contracted staff.  Include in this cost center only the cost of furnishing the training.  Do no include any compensation to staff who are being trained, compensation of staff receiving training is included in the cost center to which the staff members are normally assign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 - Interdisciplinary Group</w:t>
      </w:r>
      <w:r>
        <w:rPr>
          <w:rFonts w:cs="Times New Roman" w:ascii="Times New Roman" w:hAnsi="Times New Roman"/>
        </w:rPr>
        <w:t>--This cost center includes salary and other costs incurred by members of this group (physician, registered nurse, social worker, counselor, etc.) in fulfilling their responsibilities for coordinating provision or supervision of hospice care. Only costs associated with members of this group while functioning as such are included. For example, costs associated with a physician member while establishing plans of care are included.  The costs of services while acting in the capacity of medical director would not be included on this line, but rather should be included in Administrative and General costs,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3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6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 - Inpatient - General Care - Contracted Only</w:t>
      </w:r>
      <w:r>
        <w:rPr>
          <w:rFonts w:cs="Times New Roman" w:ascii="Times New Roman" w:hAnsi="Times New Roman"/>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luded on this line are only for inpatient general care furnished through a contractual arrangement with another facility. These costs include the amounts paid or payable to the other facility for furnishing general inpatient care (other than physicians'  direct patient care services).  Costs incurred by a hospice in furnishing direct services to inpatients receiving inpatient general care under a contractual arrangement in another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 - Physicians' Services - Inpatient General Care</w:t>
      </w:r>
      <w:r>
        <w:rPr>
          <w:rFonts w:cs="Times New Roman" w:ascii="Times New Roman" w:hAnsi="Times New Roman"/>
        </w:rPr>
        <w:t>--This cost center includes costs incurred by the hospice or amounts billed through the hospice for furnishing physicians' direct patient care services to hospice patients receiving inpatient general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maintains its own inpatient beds should include all costs or amounts for furnishing physicians' direct patient care services to patients receiving general inpatient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furnishes inpatient general care through a contractual arrangement with another facility should include amounts paid or payable to or through such other facility for physicians' direct patient care services.  Costs incurred by the hospice or amounts billed through the hospice for furnishing physicians' direct patient care services to hospice patients receiving general inpatient care under a contractual arrangement in another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 - Inpatient - Respite Care - Contracted Only</w:t>
      </w:r>
      <w:r>
        <w:rPr>
          <w:rFonts w:cs="Times New Roman" w:ascii="Times New Roman" w:hAnsi="Times New Roman"/>
        </w:rPr>
        <w:t>--This cost center includes costs applicable to patients who receive this level of care on an intermittent, nonroutine and occasional basis.  The costs included on this line are only for inpatient respite care furnished through a contractual arrangement with another facility.  These costs include the amounts paid or payable to the other facility for furnishing inpatient respite care (other than physicians' direct patient care services).  Costs incurred by a hospice in furnishing direct services to inpatients receiving inpatient respite care under a contractual arrangement in an inpatient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 - Physicians' Services - Inpatient Respite Care</w:t>
      </w:r>
      <w:r>
        <w:rPr>
          <w:rFonts w:cs="Times New Roman" w:ascii="Times New Roman" w:hAnsi="Times New Roman"/>
        </w:rPr>
        <w:t>--This cost center includes costs incurred by the hospice or amounts billed through the hospice for furnishing physicians' direct patient care services to hospice patients receiving inpatient respit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maintains its own inpatient beds should include all costs or amounts for furnishing physicians' direct patient care services to patients receiving inpatient respit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furnishes inpatient respite care through a contractual arrangement with another facility should include amounts paid or payable to or through such other facility for physicians' direct patient care services.  Costs incurred by the hospice or amounts billed through the hospice for furnishing physicians' direct patient care services to hospice patients receiving general inpatient care under a contractual arrangement in an inpatient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2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60.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 - Physician Services</w:t>
      </w:r>
      <w:r>
        <w:rPr>
          <w:rFonts w:cs="Times New Roman" w:ascii="Times New Roman" w:hAnsi="Times New Roman"/>
        </w:rPr>
        <w:t>--The amount entered on this line includes costs incurred by the hospice or amounts billed through the hospice for physicians' direct patient care services, other than amounts included on lines 7 and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 - Nursing Care</w:t>
      </w:r>
      <w:r>
        <w:rPr>
          <w:rFonts w:cs="Times New Roman" w:ascii="Times New Roman" w:hAnsi="Times New Roman"/>
        </w:rPr>
        <w:t>--Enter on this line the costs incurred in furnishing visiting nursing care.  Generally, this includes the costs of patient care services furnished by registered nurses, licensed practical nurses and licensed vocational nur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 - Physical Therapy</w:t>
      </w:r>
      <w:r>
        <w:rPr>
          <w:rFonts w:cs="Times New Roman" w:ascii="Times New Roman" w:hAnsi="Times New Roman"/>
        </w:rPr>
        <w:t xml:space="preserve">--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the following:  application of muscle tests and other evaluative procedures; formulation and provision of therapeutic exercise and other treatment programs upon physician referral or prescription instructing and counseling patients, relatives or other personnel; consultation with other health workers concerning a patient's total treatment program.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physical therapy services furnished directly by the hospital-based hospice rather than the hospital physical therapy department.  Services furnished to hospice patients by the hospital physical therap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 - Speech/Language Pathology</w:t>
      </w:r>
      <w:r>
        <w:rPr>
          <w:rFonts w:cs="Times New Roman" w:ascii="Times New Roman" w:hAnsi="Times New Roman"/>
        </w:rPr>
        <w:t>--The 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Diagnostic Assessment and Evaluation--including clinical appraisal of speech, voice and language competencies through standardized and other tasks, to determine need for and types of rehabilitation required; Rehabilitative Treatment--including planning and conducting treatment programs on an individual basis, to develop, restore or improve communicative efficiency of persons disabled in the process of speech, voice and/or language; and Continuing Evaluation/Periodic Reevaluation--including both standardized and informal procedures to monitor progress and verify current status.  Additional activities include, but are not limited to, the following:  preparation of written diagnostic, evaluative and special reports; provision of extensive counseling and guidance to communicatively-handicapped individuals and their families; and consultation with other health care practitioners concerning a patient's total treatment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speech/language pathology services furnished directly by the hospital-based hospice rather than the hospital speech/language pathology department.  Services furnished to hospice patients by the hospital speech/language patholog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236</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6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 - Medical Social Services - Direct</w:t>
      </w:r>
      <w:r>
        <w:rPr>
          <w:rFonts w:cs="Times New Roman" w:ascii="Times New Roman" w:hAnsi="Times New Roman"/>
        </w:rPr>
        <w:t xml:space="preserve">--The cost center included only the direct expenses incurred in providing medical social service </w:t>
      </w:r>
      <w:r>
        <w:rPr>
          <w:rFonts w:cs="Times New Roman" w:ascii="Times New Roman" w:hAnsi="Times New Roman"/>
          <w:u w:val="single"/>
        </w:rPr>
        <w:t>visi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s.  Such services include, but are not limited to, the following:  assessment of the social and emotional factors related to the patient's illness, his/her need for care, response to treatment and adjustment to care; appropriate action to obtain case work services to assist in resolving problems in these areas; assessment of the relationship of the patient's medical and nursing requirements to the home situation, financial resources and the community resources available to th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medical social services furnished directly by the hospital-based hospice rather than the hospital social services department.  Services furnished to hospice patients by the hospital social services department are taken into consideration on Supplemental Worksheet K-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 - Occupational Therapy</w:t>
      </w:r>
      <w:r>
        <w:rPr>
          <w:rFonts w:cs="Times New Roman" w:ascii="Times New Roman" w:hAnsi="Times New Roman"/>
        </w:rPr>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occupational therapy services furnished directly by the hospital-based hospice rather than the hospital occupational therapy department.  Services furnished to hospice patients by the hospital occupational therap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6-19 - Counseling</w:t>
      </w:r>
      <w:r>
        <w:rPr>
          <w:rFonts w:cs="Times New Roman" w:ascii="Times New Roman" w:hAnsi="Times New Roman"/>
        </w:rPr>
        <w:t>--Counseling services must be available to both the individual and family. This includes bereavement, dietary, spiritual and other counseling services provided while the individual is enrolled in the hospice.  Costs associated with the provision of such counseling is accumulated in the appropriate counseling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5-237</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561.</w:t>
        <w:tab/>
        <w:t>FORM HCFA-2552-84</w:t>
        <w:tab/>
        <w:t xml:space="preserve">                                              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61.</w:t>
        <w:tab/>
        <w:t>SUPPLEMENTAL WORKSHEET K-3 - GENERAL SERVICE COST ALLOCATION STATISTIC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worksheet is to furnish the statistical data necessary to compute the allocation of hospital general service costs to hospice cost centers.  The cost center for a hospital-based hospice will be found on Worksheet A, line 92.  The total costs in the "hospice" cost center should equal the amount entered on Supplemental Worksheet K-2, column 4, line 31.  Hospital general service costs should be allocated to the "hospice" cost center on Worksheet B, Part I, line 92 based on statistics entered on Worksheet B-1, line 92.  Supplemental Worksheet K-3 provides the statistical basis for the distribution of the hospital general service costs allocated to the "hospice" cost center to the various components of the "hosp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lumns on Supplemental Worksheet K-3 are identified and numbered to coincide with the columns on Worksheet B-1.  Enter in each column on each of lines 1 through 30 the statistics for the applicable general serv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 - Total</w:t>
      </w:r>
      <w:r>
        <w:rPr>
          <w:rFonts w:cs="Times New Roman" w:ascii="Times New Roman" w:hAnsi="Times New Roman"/>
        </w:rPr>
        <w:t>--In each column enter the sum of the statistics entered on lines 1 through 30.  The sum entered in each column on line 31 must equal the amount entered in the corresponding column of the "hospice" cost center on Worksheet B-1, line 9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2 - Hospice Allocated Cost</w:t>
      </w:r>
      <w:r>
        <w:rPr>
          <w:rFonts w:cs="Times New Roman" w:ascii="Times New Roman" w:hAnsi="Times New Roman"/>
        </w:rPr>
        <w:t>--Enter the amount allocated to the "hospice" cost center from the corresponding column of Worksheet B, Part I, line 9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3 - Unit Cost Multiplier</w:t>
      </w:r>
      <w:r>
        <w:rPr>
          <w:rFonts w:cs="Times New Roman" w:ascii="Times New Roman" w:hAnsi="Times New Roman"/>
        </w:rPr>
        <w:t>--Enter the unit cost multiplier from the corresponding column of Worksheet B-1, line 10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5-238</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6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62.</w:t>
        <w:tab/>
        <w:t>SUPPLEMENTAL WORKSHEET K-4 - HOSPICE GENERAL SERVICE COST ALLOCATION STATISTIC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Supplemental Worksheet K-4 is to provide statistical data necessary to allocate the general service cost of the hospices' that are included in the "hosp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Mileage</w:t>
      </w:r>
      <w:r>
        <w:rPr>
          <w:rFonts w:cs="Times New Roman" w:ascii="Times New Roman" w:hAnsi="Times New Roman"/>
        </w:rPr>
        <w:t>--The statistics entered in this column will be used to allocate costs in the "transportation - staff" cost center.  For example, if the "transportation - staff" cost center includes the costs of owning and operating hospice automobiles and these automobiles were driven 25,000 miles by nurses making visits to hospice patients, 10,000 miles by medical social workers making visits to hospice patients and 5,000 miles by home health aides making visits to hospice patients; 25,000 would be entered on line 11, 10,000 would be entered on line 14 and 5,000 would be entered on line 2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 - Volunteer Hours</w:t>
      </w:r>
      <w:r>
        <w:rPr>
          <w:rFonts w:cs="Times New Roman" w:ascii="Times New Roman" w:hAnsi="Times New Roman"/>
        </w:rPr>
        <w:t>--The statistics entered in this column will be used to allocate the costs in the "volunteer services coordination" cost center.  Enter on each line of column 2 the number of volunteer hours of service furnished to each of the hospice activiti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 - Assigned Time</w:t>
      </w:r>
      <w:r>
        <w:rPr>
          <w:rFonts w:cs="Times New Roman" w:ascii="Times New Roman" w:hAnsi="Times New Roman"/>
        </w:rPr>
        <w:t>--The statistics entered in this column will be used to allocate the costs in the "training - staff" cost center.  Enter on each line the assigned training time of hospice personnel (salaried, contracted and volunteer) in each cost center.  For example, if the hospice has 12 visiting registered nurses (10 salaried and two volunteers) each of whom are assigned to receive 40 hours of training during the reporting period, enter "480" in column 3, line 11; if the hospice has 10 volunteers performing "homemaker" services and each is assigned to receive 30 hours of training during the reporting period, enter "300" on line 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5-239</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563.</w:t>
        <w:tab/>
        <w:t>FORM HCFA-2552-84</w:t>
        <w:tab/>
        <w:tab/>
        <w:tab/>
        <w:tab/>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563.</w:t>
        <w:tab/>
        <w:t>SUPPLEMENTAL WORKSHEET K-5 - ANALYSES OF SHARED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worksheet is to furnish the data necessary to determine the cost of hospital ancillary services furnished to hospic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Ratio of Cost to Charges</w:t>
      </w:r>
      <w:r>
        <w:rPr>
          <w:rFonts w:cs="Times New Roman" w:ascii="Times New Roman" w:hAnsi="Times New Roman"/>
        </w:rPr>
        <w:t>--For each cost center enter the ratio of cost to charges from the appropriate line of  Worksheet C,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through 5</w:t>
      </w:r>
      <w:r>
        <w:rPr>
          <w:rFonts w:cs="Times New Roman" w:ascii="Times New Roman" w:hAnsi="Times New Roman"/>
        </w:rPr>
        <w:t>--Enter in each column the total regular hospital charges for the ancillary services indicated on each line for ancillary services furnished to hospice patients.  For example, the entries in column 3 would be the total hospital charges for each ancillary service furnished to hospice patients by hospital ancillary departments on days that these patients were receiving continuous hom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5-240</w:t>
        <w:tab/>
        <w:t>Rev. 1</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9:22:00Z</dcterms:created>
  <dc:creator>Wayne Knickman</dc:creator>
  <dc:description/>
  <dc:language>en-US</dc:language>
  <cp:lastModifiedBy>HCFA Software Control</cp:lastModifiedBy>
  <cp:lastPrinted>1999-10-26T09:16:00Z</cp:lastPrinted>
  <dcterms:modified xsi:type="dcterms:W3CDTF">2000-06-27T20:18:00Z</dcterms:modified>
  <cp:revision>9</cp:revision>
  <dc:subject/>
  <dc:title>1545</dc:title>
</cp:coreProperties>
</file>